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דומים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ך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ונים</w:t>
      </w:r>
      <w:r>
        <w:rPr>
          <w:b/>
          <w:bCs/>
          <w:sz w:val="32"/>
          <w:szCs w:val="32"/>
          <w:rtl w:val="true"/>
        </w:rPr>
        <w:t xml:space="preserve">": </w:t>
      </w:r>
      <w:r>
        <w:rPr>
          <w:b/>
          <w:b/>
          <w:bCs/>
          <w:sz w:val="32"/>
          <w:sz w:val="32"/>
          <w:szCs w:val="32"/>
          <w:rtl w:val="true"/>
        </w:rPr>
        <w:t>על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ציונות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דמוקרטיה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ד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מדינה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במשנותיהם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ל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ישעיהו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יבוביץ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אס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כשר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נ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ולדשטיין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א</w:t>
      </w:r>
      <w:r>
        <w:rPr>
          <w:b/>
          <w:bCs/>
          <w:sz w:val="28"/>
          <w:szCs w:val="28"/>
          <w:u w:val="single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פוליטיקה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משנתו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ישעיהו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יבוביץ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מהו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מדינה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ותפקידיה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נקו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צ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בובי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וגי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יי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צ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טיות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ליל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פ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ט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נ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ו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ציאות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ה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י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צ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כן</w:t>
      </w:r>
      <w:r>
        <w:rPr>
          <w:sz w:val="24"/>
          <w:szCs w:val="24"/>
          <w:rtl w:val="true"/>
        </w:rPr>
        <w:t>",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"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ן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כי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צוותא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ק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לי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י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לי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נגנ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מ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פי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סד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חס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ני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פי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רח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ז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לטון</w:t>
      </w:r>
      <w:r>
        <w:rPr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3"/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דר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בובי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וש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דינה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המזכ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דר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תמק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ת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שקפ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כולות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יטור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וק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חס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צומצ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פק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הק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להגדרה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גדי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ג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ח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כפי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סמך</w:t>
      </w:r>
      <w:r>
        <w:rPr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4"/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וא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י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וע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יבובי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ז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קו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צ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בסיא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ח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צ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בע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השלי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שי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מצ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שלט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ד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יטח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זרח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ג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כיהם</w:t>
      </w:r>
      <w:r>
        <w:rPr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5"/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 w:val="24"/>
          <w:szCs w:val="24"/>
          <w:rtl w:val="true"/>
        </w:rPr>
        <w:t>ית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יבובי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ט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ח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כר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של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מ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י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ש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גיי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ב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רוג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ג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ומה</w:t>
      </w:r>
      <w:r>
        <w:rPr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6"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יבובי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ז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דג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תב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מ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שור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ב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ע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מסגר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ג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כ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פ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גשימ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וב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ח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י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כ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עמ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יוקרתה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720" w:right="0" w:hanging="0"/>
        <w:jc w:val="both"/>
        <w:rPr/>
      </w:pPr>
      <w:r>
        <w:rPr>
          <w:sz w:val="24"/>
          <w:sz w:val="24"/>
          <w:szCs w:val="24"/>
          <w:rtl w:val="true"/>
        </w:rPr>
        <w:t>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ר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בר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קש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אב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ט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וליטי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ו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ח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וג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ו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מי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וש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צ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יבוכ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ורכבות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שמע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שור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סטרומנטל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ב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כש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מצ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גש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ט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מ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כ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חי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יפ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ור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ד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ד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ינו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ריא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רב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בוד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וכו</w:t>
      </w:r>
      <w:r>
        <w:rPr>
          <w:sz w:val="24"/>
          <w:szCs w:val="24"/>
          <w:rtl w:val="true"/>
        </w:rPr>
        <w:t xml:space="preserve">', </w:t>
      </w:r>
      <w:r>
        <w:rPr>
          <w:sz w:val="24"/>
          <w:sz w:val="24"/>
          <w:szCs w:val="24"/>
          <w:rtl w:val="true"/>
        </w:rPr>
        <w:t>וש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גנ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שו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ג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ג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ה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משמע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פש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ט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ש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ר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גשימ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ממש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ר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ו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תה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גשי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כים</w:t>
      </w:r>
      <w:r>
        <w:rPr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7"/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תפקי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פ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יי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בובי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ל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לב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מ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פ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זרחיה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נ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א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ג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ש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ו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מן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720" w:right="0" w:hanging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הגד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י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גנ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ר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צ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רתי</w:t>
      </w:r>
      <w:r>
        <w:rPr>
          <w:sz w:val="24"/>
          <w:szCs w:val="24"/>
          <w:rtl w:val="true"/>
        </w:rPr>
        <w:t xml:space="preserve">]: </w:t>
      </w:r>
      <w:r>
        <w:rPr>
          <w:sz w:val="24"/>
          <w:sz w:val="24"/>
          <w:szCs w:val="24"/>
          <w:rtl w:val="true"/>
        </w:rPr>
        <w:t>השג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חר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עב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כויות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בסגנ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דרני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השג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ומי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מדי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י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שג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תגל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יבו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אמ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ז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ונקצ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וס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ו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כות</w:t>
      </w:r>
      <w:r>
        <w:rPr>
          <w:sz w:val="24"/>
          <w:szCs w:val="24"/>
          <w:rtl w:val="true"/>
        </w:rPr>
        <w:t>" [</w:t>
      </w:r>
      <w:r>
        <w:rPr>
          <w:sz w:val="24"/>
          <w:sz w:val="24"/>
          <w:szCs w:val="24"/>
          <w:rtl w:val="true"/>
        </w:rPr>
        <w:t>מני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רכ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פגי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ד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פש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ש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גנ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ט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ל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ביטח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בר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ר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ולם</w:t>
      </w:r>
      <w:r>
        <w:rPr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8"/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ג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חס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ש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ו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משמ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כשור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צומצ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נ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ק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ג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גב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ח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ט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ינימ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כרחי</w:t>
      </w:r>
      <w:r>
        <w:rPr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9"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ע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כ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בובי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וצ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ס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צ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ע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י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ד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מצ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עדרה</w:t>
      </w:r>
      <w:r>
        <w:rPr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720" w:right="0" w:hanging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א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אשיסט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ק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פר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נ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ת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ר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בי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כ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בח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תרו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ט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בט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י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ל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נגנ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לטוני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כ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מנגנ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לט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ג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צו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לט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ט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מנ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כר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נגנ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לט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ח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כפי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[...]; </w:t>
      </w:r>
      <w:r>
        <w:rPr>
          <w:sz w:val="24"/>
          <w:sz w:val="24"/>
          <w:szCs w:val="24"/>
          <w:rtl w:val="true"/>
        </w:rPr>
        <w:t>א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מצ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ינימו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צער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ינימ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ד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ל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ש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ב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ד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סג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נ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מצ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וטנצ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לו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ד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גב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צמצ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שיות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ב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מצ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עמ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נימ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רחי</w:t>
      </w:r>
      <w:r>
        <w:rPr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0"/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וא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ק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כ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ינו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בובי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זה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כו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פי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לעצמ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גדר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פשיסטים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ממה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יבונ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נגנ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ט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כ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סמ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פי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פק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ו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רח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ע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עש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אשיס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ו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יב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שלט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עצ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ל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רכים</w:t>
      </w:r>
      <w:r>
        <w:rPr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1"/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כוטומ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ק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בובי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ק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ות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זה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ע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כר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שיסט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יי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בובי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פ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טומט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וג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פיס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פובליקנ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זק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ול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וד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פשיסט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ניי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דו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חל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ל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יע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בובי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ח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ה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ע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הו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ע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שיז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משנתו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דמוקרטי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של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ליבוביץ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יבובי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גד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ור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דמוקרט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טוע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די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ט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ב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מוקרט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ז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ט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ש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מונים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ינטליגנצ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ט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ד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מוקראטיה</w:t>
      </w:r>
      <w:r>
        <w:rPr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2"/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ב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דמוקרט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כ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ל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מ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כ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כ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ה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ח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י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תבי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סופ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ס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ממ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ג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ב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טב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מוקרט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שיטת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לט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ש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טיפש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אפיי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מונים</w:t>
      </w:r>
      <w:r>
        <w:rPr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720" w:right="0" w:hanging="0"/>
        <w:jc w:val="both"/>
        <w:rPr/>
      </w:pPr>
      <w:r>
        <w:rPr>
          <w:sz w:val="24"/>
          <w:sz w:val="24"/>
          <w:szCs w:val="24"/>
          <w:rtl w:val="true"/>
        </w:rPr>
        <w:t>זכ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ב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ל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מת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מוקראט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מ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שוו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כ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i/>
          <w:i/>
          <w:iCs/>
          <w:sz w:val="24"/>
          <w:sz w:val="24"/>
          <w:szCs w:val="24"/>
          <w:rtl w:val="true"/>
        </w:rPr>
        <w:t>זכויות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שו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קור</w:t>
      </w:r>
      <w:r>
        <w:rPr>
          <w:sz w:val="24"/>
          <w:szCs w:val="24"/>
          <w:rtl w:val="true"/>
        </w:rPr>
        <w:t xml:space="preserve">] [...] </w:t>
      </w:r>
      <w:r>
        <w:rPr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ר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ר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י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ו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נ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כו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בח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וצ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טסטרופאל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וקראט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ש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מוקראט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תונא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צי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ורג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א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ר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יפ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רשע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ט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ט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יפ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רשע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ז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ח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לו</w:t>
      </w:r>
      <w:r>
        <w:rPr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3"/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 w:val="24"/>
          <w:szCs w:val="24"/>
          <w:rtl w:val="true"/>
        </w:rPr>
        <w:t>שנ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פיי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בובי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תר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ט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מוקרט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יס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ג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המ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ה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ש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ע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תחו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יני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לכותיה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מ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ג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ז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ישג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דו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מוקראט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ו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קר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השכלה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גבוהה</w:t>
      </w:r>
      <w:r>
        <w:rPr>
          <w:sz w:val="24"/>
          <w:szCs w:val="24"/>
          <w:rtl w:val="true"/>
        </w:rPr>
        <w:t xml:space="preserve">', </w:t>
      </w:r>
      <w:r>
        <w:rPr>
          <w:sz w:val="24"/>
          <w:sz w:val="24"/>
          <w:szCs w:val="24"/>
          <w:rtl w:val="true"/>
        </w:rPr>
        <w:t>נע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כ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מ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י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עש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ונ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מ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ניברסיט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ע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עונ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מד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מ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י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צ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פי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צ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מ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לל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ר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ד</w:t>
      </w:r>
      <w:r>
        <w:rPr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4"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ן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פ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כ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רי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וח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בר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ד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קר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החברה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ע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כ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ט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מונים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חשב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פו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ימ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ה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כנס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י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ו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ופ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ז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ש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מוקראט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ב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רא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י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רדה</w:t>
      </w:r>
      <w:r>
        <w:rPr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5"/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יבובי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ה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י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מיכ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מוקרט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ד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ט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ס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כו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ע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גש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כ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ט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ד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פו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די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נ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ניותו</w:t>
      </w:r>
      <w:r>
        <w:rPr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720" w:right="0" w:hanging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ה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י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צ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כר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ד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יכו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מ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טונ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ל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מ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גלג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שע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ב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נוש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ט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ת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סמ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וזר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צו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טרליזצ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ג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וש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י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ג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וש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נוג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[...] </w:t>
      </w:r>
      <w:r>
        <w:rPr>
          <w:sz w:val="24"/>
          <w:sz w:val="24"/>
          <w:szCs w:val="24"/>
          <w:rtl w:val="true"/>
        </w:rPr>
        <w:t>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פ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ד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ת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ר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טר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חת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גש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יל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ימ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יכוז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וטאליטר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ות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ת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ת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ר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נ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י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נוליתית</w:t>
      </w:r>
      <w:r>
        <w:rPr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6"/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וש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פ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קל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תיר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י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ד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סרונות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רכ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פ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דג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יב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וי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זר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לט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תנ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יו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ב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ושית</w:t>
      </w:r>
      <w:r>
        <w:rPr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7"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ג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פ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חל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ש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נושא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הצנז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נשק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פוליט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קור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ב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לטו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ות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פ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חל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בט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ד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ייג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פי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וג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קוד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ומה</w:t>
      </w:r>
      <w:r>
        <w:rPr>
          <w:sz w:val="24"/>
          <w:szCs w:val="24"/>
          <w:rtl w:val="true"/>
        </w:rPr>
        <w:t>'".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8"/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ד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בובי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ייח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מ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נצ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פ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יט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ר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גי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לט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מרי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מ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ת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ח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י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פ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ט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וכח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יבובי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ג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י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מעו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ג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מ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יט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מוקרט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דע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תי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תחש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ד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שמ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בר</w:t>
      </w:r>
      <w:r>
        <w:rPr>
          <w:sz w:val="24"/>
          <w:szCs w:val="24"/>
          <w:rtl w:val="true"/>
        </w:rPr>
        <w:t xml:space="preserve">: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72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ו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מוקראט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ק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כ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פ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ז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משט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מוקראט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חלי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לטו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מנ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ו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שלי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ב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חר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מ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חלי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[...] </w:t>
      </w:r>
      <w:r>
        <w:rPr>
          <w:sz w:val="24"/>
          <w:sz w:val="24"/>
          <w:szCs w:val="24"/>
          <w:rtl w:val="true"/>
        </w:rPr>
        <w:t>אנח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כו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חלי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לט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[...] </w:t>
      </w:r>
      <w:r>
        <w:rPr>
          <w:sz w:val="24"/>
          <w:sz w:val="24"/>
          <w:szCs w:val="24"/>
          <w:rtl w:val="true"/>
        </w:rPr>
        <w:t>בדמוקרט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סג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ט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מצ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חלי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ליט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[...] </w:t>
      </w:r>
      <w:r>
        <w:rPr>
          <w:sz w:val="24"/>
          <w:sz w:val="24"/>
          <w:szCs w:val="24"/>
          <w:rtl w:val="true"/>
        </w:rPr>
        <w:t>ל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יע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ומ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מוקראט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פירו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טון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רו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ו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ר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וד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ו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ך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צ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ב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ו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ך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י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ע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פך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ל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ט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מוקראט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ב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חלי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ליט</w:t>
      </w:r>
      <w:r>
        <w:rPr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9"/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מי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בובי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ר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י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א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וש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ד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מאניז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פיצ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ומה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ש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בט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בובי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וק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בח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ב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קו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ם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יסטור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נוש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תולדות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ב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רבו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מצ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ב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מ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ש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ך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שהוש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אח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ומית</w:t>
      </w:r>
      <w:r>
        <w:rPr>
          <w:sz w:val="24"/>
          <w:szCs w:val="24"/>
          <w:rtl w:val="true"/>
        </w:rPr>
        <w:t xml:space="preserve">';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ש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לוג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אב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נימ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חמו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אזר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קו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ם</w:t>
      </w:r>
      <w:r>
        <w:rPr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0"/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נשא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אלה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מד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בט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ערך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ובדמוקרט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צורך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ו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רער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בט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ב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פי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ק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חוש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ק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ר</w:t>
      </w:r>
      <w:r>
        <w:rPr>
          <w:sz w:val="24"/>
          <w:szCs w:val="24"/>
          <w:rtl w:val="true"/>
        </w:rPr>
        <w:t xml:space="preserve">? 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כ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בובי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וגי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חס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מוקרט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כ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יר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ג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מוקרט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ליבר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ת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כ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צ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ב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לו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גש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ובייקטיב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מק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ת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ג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אב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יבובי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עומ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כ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ריכו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מכ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רח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ליט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חוש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נצ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ח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ג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יר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שלט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יעוט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ד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ומ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עי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מוקרטיים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ליברל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יב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כר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ט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כול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חלי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לי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חי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ו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פשי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ל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ידוד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פ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ט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רח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צמצ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נז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הפר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שו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גב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ח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מס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ינימ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כרח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ט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עות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צונות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רכ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ינדיבידואליסט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קר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ברל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ו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שנ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בובי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חי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מ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יש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שוו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פוליט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חי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גש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ר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צמ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וי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זרח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לט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ונ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דרד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נרכי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ההפרדה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בין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ד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למדינה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ריא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כ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י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בובי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ק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מש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ש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יפ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למ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צו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מ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פוזיציו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מ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וליטיקה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720" w:right="0" w:hanging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השי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קיי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ק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ד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מ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פרסמ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וש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הפר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 w:val="24"/>
          <w:szCs w:val="24"/>
          <w:u w:val="single"/>
          <w:rtl w:val="true"/>
        </w:rPr>
        <w:t>בטר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</w:t>
      </w:r>
      <w:r>
        <w:rPr>
          <w:sz w:val="24"/>
          <w:sz w:val="24"/>
          <w:szCs w:val="24"/>
          <w:u w:val="single"/>
          <w:rtl w:val="true"/>
        </w:rPr>
        <w:t>האר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אש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בן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גוריון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א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כו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ור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א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ט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די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צט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מ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מוד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יסטור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פעמ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יסטור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ב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וס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לט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מר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גדולת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ש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תמ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קט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מ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שלט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מ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ליו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נכ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ה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ארכיסט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ף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ע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פר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ך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ו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חל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צו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הכר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י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לט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מצ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פי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ו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[...] </w:t>
      </w:r>
      <w:r>
        <w:rPr>
          <w:sz w:val="24"/>
          <w:sz w:val="24"/>
          <w:szCs w:val="24"/>
          <w:rtl w:val="true"/>
        </w:rPr>
        <w:t>פיר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מ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צ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יקו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רמננט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1"/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דבר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מ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צ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פק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ק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מס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ל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לט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ל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אנט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ד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ו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יעוד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וחני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בח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שמ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יא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ת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נ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י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ה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שמ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את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ו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ופ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שמ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לג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חזק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לט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לונ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קר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הממס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תי</w:t>
      </w:r>
      <w:r>
        <w:rPr>
          <w:sz w:val="24"/>
          <w:szCs w:val="24"/>
          <w:rtl w:val="true"/>
        </w:rPr>
        <w:t xml:space="preserve">' </w:t>
      </w:r>
      <w:r>
        <w:rPr>
          <w:rFonts w:eastAsia="David" w:ascii="David" w:hAnsi="David"/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מנ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הג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ומ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רס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...]".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2"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בובי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ו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מצ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יים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ר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ו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הודים</w:t>
      </w:r>
      <w:r>
        <w:rPr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3"/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פתר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צ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בובי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חלט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רכ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כתב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ר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ד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פר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חלט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מדינה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ש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ט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פרים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בעי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חלל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ש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שיים</w:t>
      </w:r>
      <w:r>
        <w:rPr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4"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ז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ג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א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צ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פר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ז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מ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פ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גור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צי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בר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ירו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נגנ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ינה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ש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תר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טור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קרת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חש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לחמ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אזר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די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לו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וטא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לדבר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מ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נ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צ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ום</w:t>
      </w:r>
      <w:r>
        <w:rPr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5"/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 w:val="24"/>
          <w:szCs w:val="24"/>
          <w:rtl w:val="true"/>
        </w:rPr>
        <w:t>רצו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בובי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פר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ור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צפו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יקו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ו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ע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טוע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מ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וב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וק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קצי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אפש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ה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אמי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מק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ימ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ורה</w:t>
      </w:r>
      <w:r>
        <w:rPr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6"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ע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יק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יבובי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ל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חלט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ע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מס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ל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ופ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ט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ונ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קו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ת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עונ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בובי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רו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פוזיצ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מ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לט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לו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יומ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ט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ל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מני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צו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בובי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פר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ת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יד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בו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הבנ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צד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בובי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ה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ס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וח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ניס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מ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די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עי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נוש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ל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בה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ס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קנות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טו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ו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ומ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ג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ינ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א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ד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דיפויות</w:t>
      </w:r>
      <w:r>
        <w:rPr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7"/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יחסו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של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ליבוביץ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לציונות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זכ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בו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ח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סק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נ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וליט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קד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עי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בובי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נ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אוחר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ש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פ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ות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קיצ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מר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יא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ו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בובי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מוקדם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ש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ציוני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דת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ובה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קור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גש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די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יבובי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מאוחר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המתר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זו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ת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ר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גי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ציוני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דת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פר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יונ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תיותו</w:t>
      </w:r>
      <w:r>
        <w:rPr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8"/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אמ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יבובי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וע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מצ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חי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לעצמ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ר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עומ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ז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י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וע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יפ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ו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חר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ויים</w:t>
      </w:r>
      <w:r>
        <w:rPr>
          <w:sz w:val="24"/>
          <w:szCs w:val="24"/>
          <w:rtl w:val="true"/>
        </w:rPr>
        <w:t>: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9"/>
      </w:r>
      <w:r>
        <w:rPr>
          <w:sz w:val="24"/>
          <w:szCs w:val="24"/>
          <w:rtl w:val="true"/>
        </w:rPr>
        <w:t xml:space="preserve"> "</w:t>
      </w:r>
      <w:r>
        <w:rPr>
          <w:sz w:val="24"/>
          <w:sz w:val="24"/>
          <w:szCs w:val="24"/>
          <w:rtl w:val="true"/>
        </w:rPr>
        <w:t>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גד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י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ך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נמא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לט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ו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We are fed-up with being ruled by goyim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יכ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שלט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ו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תש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ריק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ג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א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מא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גו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לט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יונות</w:t>
      </w:r>
      <w:r>
        <w:rPr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30"/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ז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שינוי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ס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ב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סיפ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בובי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שנ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וג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ע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יוני</w:t>
      </w:r>
      <w:r>
        <w:rPr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720" w:right="0" w:hanging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שמע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י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יפ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מן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יתונ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יהו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ח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י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א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ה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מ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יונות</w:t>
      </w:r>
      <w:r>
        <w:rPr>
          <w:sz w:val="24"/>
          <w:szCs w:val="24"/>
          <w:rtl w:val="true"/>
        </w:rPr>
        <w:t xml:space="preserve">?" </w:t>
      </w:r>
      <w:r>
        <w:rPr>
          <w:sz w:val="24"/>
          <w:sz w:val="24"/>
          <w:szCs w:val="24"/>
          <w:rtl w:val="true"/>
        </w:rPr>
        <w:t>ל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צי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י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צי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שרא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קי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ו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נות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הצי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ג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חב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וש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ופת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a model human society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תגובתי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גמ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אד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ו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רבו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ו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ת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ג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יי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ו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פר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נתו</w:t>
      </w:r>
      <w:r>
        <w:rPr>
          <w:sz w:val="24"/>
          <w:szCs w:val="24"/>
          <w:rtl w:val="true"/>
        </w:rPr>
        <w:t>. 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חילו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צ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יכ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alienation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ש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רו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ומ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ינ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לט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ליט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ליט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ורמאל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ב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כא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ד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טח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ו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ה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ול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תשו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דח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צביע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ב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ד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טל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ולק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צו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ינטגראצ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חלט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ב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ר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ה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מונ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קלט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י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לכ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רו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ס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מקצו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קדמ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ד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ספ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דיניות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תחו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גו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ג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ליי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מ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לט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ור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נגד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פי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צי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א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יהוד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יה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משפט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רה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א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ד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ול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אש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ממש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סטר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ב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למנ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ריטנ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אי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ש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יניסט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צרפת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אי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ק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ומ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זק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כ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מ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sz w:val="24"/>
          <w:szCs w:val="24"/>
          <w:rtl w:val="true"/>
        </w:rPr>
        <w:t>. 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הצי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תופ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סט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הגש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ז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בו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י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יח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ע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גוח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וכ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לו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חל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ד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</w:t>
      </w:r>
      <w:r>
        <w:rPr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31"/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 w:val="24"/>
          <w:szCs w:val="24"/>
          <w:rtl w:val="true"/>
        </w:rPr>
        <w:t>ב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בובי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מע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וחס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יונו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המשמ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סר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שמ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ברתי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ביטחו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משמ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ת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דע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י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ג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נוג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תרח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וגי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נטישמ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תחזק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מ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יצ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בייח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ש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ר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לו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א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בוביץ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וע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תחו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גו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ג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ליי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מ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לט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ור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נגדות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לבסו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ריכוז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לי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צ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ג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וד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בובי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הבנ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ג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כ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יבו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פ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זרח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ו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הג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סיפק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ש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זרחיה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יוזכ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ז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אדי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למ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מד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ו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יסטורי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שיט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בובי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צי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ח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סר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שג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חר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עב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כויות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ומבח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דר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שג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ומי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מדיני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ה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עצמ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שג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י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ט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אמ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32"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בובי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שו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נ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נק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מ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אולוג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שה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ד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וכ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תנגד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חרצ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ס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ו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י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יו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ת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ע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יונים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דת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ח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ז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ר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למה</w:t>
      </w:r>
      <w:r>
        <w:rPr>
          <w:sz w:val="24"/>
          <w:szCs w:val="24"/>
          <w:rtl w:val="true"/>
        </w:rPr>
        <w:t>,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33"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ד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ח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ע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ד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סג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צמ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אומ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ראש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מי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אולתנו</w:t>
      </w:r>
      <w:r>
        <w:rPr>
          <w:sz w:val="24"/>
          <w:szCs w:val="24"/>
          <w:rtl w:val="true"/>
        </w:rPr>
        <w:t xml:space="preserve">',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ל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ש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אולה</w:t>
      </w:r>
      <w:r>
        <w:rPr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34"/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יבובי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ה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יבו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צו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תל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ר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ק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י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נ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יסטור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ל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ר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פק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ח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כ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נית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40" w:before="0" w:after="0"/>
        <w:ind w:left="720" w:right="0" w:hanging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720" w:right="0" w:hanging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אר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עריס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דו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עריס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חי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שימ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ט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ורות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ה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י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ע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ר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ר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[...] </w:t>
      </w:r>
      <w:r>
        <w:rPr>
          <w:sz w:val="24"/>
          <w:sz w:val="24"/>
          <w:szCs w:val="24"/>
          <w:rtl w:val="true"/>
        </w:rPr>
        <w:t>ה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רץ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רץ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גוב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תוד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יסטור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סור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שי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ח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מל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בר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בי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ר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יבושו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בפו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ה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הי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ם</w:t>
      </w:r>
      <w:r>
        <w:rPr>
          <w:sz w:val="24"/>
          <w:szCs w:val="24"/>
          <w:rtl w:val="true"/>
        </w:rPr>
        <w:t xml:space="preserve">") </w:t>
      </w:r>
      <w:r>
        <w:rPr>
          <w:rFonts w:eastAsia="David" w:ascii="David" w:hAnsi="David"/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ר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כר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ד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שטח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פק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ללמד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ת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ר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ת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י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ו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ורות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תקו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ד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פש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יצ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וח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ד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קופ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ל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י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מ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ד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35"/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 w:val="24"/>
          <w:szCs w:val="24"/>
          <w:rtl w:val="true"/>
        </w:rPr>
        <w:t>בדבר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ל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מוש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בובי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בח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כ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הד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אמצע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מ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מ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מ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יב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יונות</w:t>
      </w:r>
      <w:r>
        <w:rPr>
          <w:sz w:val="24"/>
          <w:szCs w:val="24"/>
          <w:rtl w:val="true"/>
        </w:rPr>
        <w:t>: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36"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ש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ב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י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תר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הוד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אס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לט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ו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שי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כש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ש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שתל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ל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חל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ב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וי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נמצ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טע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יב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תר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בע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ת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כ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רא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ייס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יונ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תק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ילו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טישמ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ו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רצ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לד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סב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א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ב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שנ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פיה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נ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קביע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ול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הצי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ד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ח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ע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דות</w:t>
      </w:r>
      <w:r>
        <w:rPr>
          <w:sz w:val="24"/>
          <w:szCs w:val="24"/>
          <w:rtl w:val="true"/>
        </w:rPr>
        <w:t xml:space="preserve">"), </w:t>
      </w:r>
      <w:r>
        <w:rPr>
          <w:sz w:val="24"/>
          <w:sz w:val="24"/>
          <w:szCs w:val="24"/>
          <w:rtl w:val="true"/>
        </w:rPr>
        <w:t>המתכח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י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עתי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ט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יב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יונ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וג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קר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ל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י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יונ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ד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אמ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חי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תחלת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גאולה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והתער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וה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נס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יסטוריה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ריא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זכ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י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ק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כ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7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בובי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פ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למ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ל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י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שמע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וט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ח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ה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יה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חד</w:t>
      </w:r>
      <w:r>
        <w:rPr>
          <w:sz w:val="24"/>
          <w:szCs w:val="24"/>
          <w:rtl w:val="true"/>
        </w:rPr>
        <w:t>: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37"/>
      </w:r>
      <w:r>
        <w:rPr>
          <w:sz w:val="24"/>
          <w:szCs w:val="24"/>
          <w:rtl w:val="true"/>
        </w:rPr>
        <w:t xml:space="preserve"> "[...] </w:t>
      </w:r>
      <w:r>
        <w:rPr>
          <w:sz w:val="24"/>
          <w:sz w:val="24"/>
          <w:szCs w:val="24"/>
          <w:rtl w:val="true"/>
        </w:rPr>
        <w:t>מדי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ל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אב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מע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ע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יומ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דות</w:t>
      </w:r>
      <w:r>
        <w:rPr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38"/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וג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לט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קו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תכל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ד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בובי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יונ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ונ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היג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לונ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וב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ש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כ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בובי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יש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נ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קד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ח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וליטיק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קש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טב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זו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ת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צי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מוקדם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בולט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ייחס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אוח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וגי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י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י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ומצ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שפעת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אפשרי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יה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ו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בט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גנ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צי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ד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ח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ע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דות</w:t>
      </w:r>
      <w:r>
        <w:rPr>
          <w:sz w:val="24"/>
          <w:szCs w:val="24"/>
          <w:rtl w:val="true"/>
        </w:rPr>
        <w:t>")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ב</w:t>
      </w:r>
      <w:r>
        <w:rPr>
          <w:b/>
          <w:bCs/>
          <w:sz w:val="28"/>
          <w:szCs w:val="28"/>
          <w:u w:val="single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פוליטיקה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משנתו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סא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כשר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מהו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מדינה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ותפקידיה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 w:val="24"/>
          <w:szCs w:val="24"/>
          <w:rtl w:val="true"/>
        </w:rPr>
        <w:t>במשנ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וליט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ע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ס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פק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למ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דר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דמוקרטי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ו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רו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פ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א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קו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צ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ילוסופ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פ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ש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חי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כ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ח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ב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נרכיה</w:t>
      </w:r>
      <w:r>
        <w:rPr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39"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ד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זכ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גב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פ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תגור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חו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כל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ו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מי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רוש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כ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תב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י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בא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ט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ב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ר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י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קוב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ג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זרח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ופא</w:t>
      </w:r>
      <w:r>
        <w:rPr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40"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למ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צ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י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סימ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וג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צ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ד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פי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סמ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שה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צ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שר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רכ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ד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שיב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מי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ד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ביטח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ב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ל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י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כ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ג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קצ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ר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זרח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טחונ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ישי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ג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ס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אה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לדת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וג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זו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הבת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מע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ב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סר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א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דינת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ג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ר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ס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א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אמ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חלט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סר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פשיסטית</w:t>
      </w:r>
      <w:r>
        <w:rPr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41"/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משנתו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דמוקרטית</w:t>
      </w:r>
      <w:r>
        <w:rPr>
          <w:b/>
          <w:bCs/>
          <w:sz w:val="24"/>
          <w:szCs w:val="24"/>
          <w:u w:val="single"/>
          <w:rtl w:val="true"/>
        </w:rPr>
        <w:t>-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ליברלי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של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כשר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sz w:val="24"/>
          <w:sz w:val="24"/>
          <w:szCs w:val="24"/>
          <w:rtl w:val="true"/>
        </w:rPr>
        <w:t>כ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דג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מוקרט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ט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ג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קפ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ל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מ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ר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צוות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צ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י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חי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ג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יט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42"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גד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ורט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וש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מוקרט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תוצ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ט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א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ול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ימ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ו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ונ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ס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דוג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גינו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צדק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ובולט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קפ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יברל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בק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ג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כ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יס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כ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יעו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ר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יצ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וב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720" w:right="0" w:hanging="720"/>
        <w:jc w:val="both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סק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וש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מוקרט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א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ד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ט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רג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ותפ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זר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פ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ג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גי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ד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מוקרט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ינ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ד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[...] </w:t>
      </w:r>
      <w:r>
        <w:rPr>
          <w:sz w:val="24"/>
          <w:sz w:val="24"/>
          <w:szCs w:val="24"/>
          <w:rtl w:val="true"/>
        </w:rPr>
        <w:t>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גי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ר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תארג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חס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זרח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א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ר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ומ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חס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ג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ול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וק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תארג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נימ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זר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[...] </w:t>
      </w:r>
      <w:r>
        <w:rPr>
          <w:sz w:val="24"/>
          <w:sz w:val="24"/>
          <w:szCs w:val="24"/>
          <w:rtl w:val="true"/>
        </w:rPr>
        <w:t>להתנה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גי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ח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זו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רוש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ע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י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ו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ע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ד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מורה</w:t>
      </w:r>
      <w:r>
        <w:rPr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43"/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ind w:left="720" w:right="0" w:hanging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720" w:right="0" w:hanging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ו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ט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א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720" w:right="0" w:hanging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בניג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ר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ווח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דמוקרט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ט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ש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ח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פ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גד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ט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ירוש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ת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ש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רירו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הפע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יצ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ע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יעו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פץ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ז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מוקרט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מוקרט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ד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ש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כ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נוש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אזרח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סיס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צ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בות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להיש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נא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ע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ה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מע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זכ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סיס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ע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מ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ר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זר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ייח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יעוטים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מע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ל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וב</w:t>
      </w:r>
      <w:r>
        <w:rPr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44"/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ב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קו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ב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מוקרט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טו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ל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זר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זר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ת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שה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כו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יי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ט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מוקרטי</w:t>
      </w:r>
      <w:r>
        <w:rPr>
          <w:sz w:val="24"/>
          <w:szCs w:val="24"/>
          <w:rtl w:val="true"/>
        </w:rPr>
        <w:t>,</w:t>
      </w:r>
      <w:r>
        <w:rPr>
          <w:sz w:val="24"/>
          <w:sz w:val="24"/>
          <w:szCs w:val="24"/>
          <w:rtl w:val="true"/>
        </w:rPr>
        <w:t>להשמ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פ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פ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ד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וב</w:t>
      </w:r>
      <w:r>
        <w:rPr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72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יו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נ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כ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ני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שמ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עת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הג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קור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נס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כנ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צדקת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בס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ל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מ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יו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נח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ייחס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בו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גינ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ו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ני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ח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ול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ק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[...] </w:t>
      </w:r>
      <w:r>
        <w:rPr>
          <w:sz w:val="24"/>
          <w:sz w:val="24"/>
          <w:szCs w:val="24"/>
          <w:rtl w:val="true"/>
        </w:rPr>
        <w:t>השוו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ב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גינ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נקו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ב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מוקרט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טרל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ח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זר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זר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תוב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ע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[...] </w:t>
      </w:r>
      <w:r>
        <w:rPr>
          <w:sz w:val="24"/>
          <w:sz w:val="24"/>
          <w:szCs w:val="24"/>
          <w:rtl w:val="true"/>
        </w:rPr>
        <w:t>כ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ע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ו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ו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כ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סיס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זר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כ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סיס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זר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</w:t>
      </w:r>
      <w:r>
        <w:rPr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45"/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הק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ג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מוקרט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גנ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קו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פוט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עי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משלת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קיק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נגנ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ג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כ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זרח</w:t>
      </w:r>
      <w:r>
        <w:rPr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46"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כב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נ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מוקרט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פס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כ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ר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זר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פ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נוע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ופ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ב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ופ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תארג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חרות</w:t>
      </w:r>
      <w:r>
        <w:rPr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47"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ה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פ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יט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נ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נ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ק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מצע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כנ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השתכנ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פ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ולת</w:t>
      </w:r>
      <w:r>
        <w:rPr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48"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ג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כ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יעו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ק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ע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ה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וג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נ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ג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יר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זכ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ר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ש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חליט</w:t>
      </w:r>
      <w:r>
        <w:rPr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49"/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זה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פ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נ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ילוס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טיואר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נ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ר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ענ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פ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זר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הו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רצו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ר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פ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י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ו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זרחים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720" w:right="0" w:hanging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ש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זר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פ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צו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פ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תחו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סיסי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ד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ית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ו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ע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צו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יו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ו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גב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פ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ע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תחו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סיס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זרח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שא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א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עב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בו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פ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חו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ל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לל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גז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א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פורטו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בו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ו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פ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נועה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בו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ו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פ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בור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ו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א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תשו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לל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ת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קר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ר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קסימליזם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ו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ח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י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אזר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פ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קסימ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ע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רצו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י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אפש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זר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ה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פ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ק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יקר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גב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פ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זרח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תח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י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שה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ור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פש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פ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זר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חו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סיס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אופ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ויוני</w:t>
      </w:r>
      <w:r>
        <w:rPr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50"/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הבנ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חוי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מוקרט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מנ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פר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זר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ההיב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שלילי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מוקרטיה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תש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זרחי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במד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לו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בי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ת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זר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מ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סגר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כויות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ההיב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חיובי</w:t>
      </w:r>
      <w:r>
        <w:rPr>
          <w:sz w:val="24"/>
          <w:szCs w:val="24"/>
          <w:rtl w:val="true"/>
        </w:rPr>
        <w:t xml:space="preserve">"). </w:t>
      </w:r>
      <w:r>
        <w:rPr>
          <w:sz w:val="24"/>
          <w:sz w:val="24"/>
          <w:szCs w:val="24"/>
          <w:rtl w:val="true"/>
        </w:rPr>
        <w:t>ב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נ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מ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פ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רחי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שט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מוקרטי</w:t>
      </w:r>
      <w:r>
        <w:rPr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720" w:right="0" w:hanging="0"/>
        <w:jc w:val="both"/>
        <w:rPr/>
      </w:pPr>
      <w:r>
        <w:rPr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מוקרט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תוק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ב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כ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סיס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זר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רי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מ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פש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מ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כ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סיס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יה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פ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רצונ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חו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סיס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גבו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תאימ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ר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ש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תפקי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זר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מ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כ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רצ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א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לש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פק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תש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זרחית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נ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אפש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זר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ה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כ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סיס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צ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ך</w:t>
      </w:r>
      <w:r>
        <w:rPr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51"/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תש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זרחי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קו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ו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צעי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כינ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ר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תצ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בו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נהג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זרח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ת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קר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סר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הוג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מוקרטיה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הק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ופ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כיפ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דינה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עיד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ה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בר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וי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זר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רש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מ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ר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דינה</w:t>
      </w:r>
      <w:r>
        <w:rPr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52"/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ויב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ד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מוקרט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ל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זרח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טר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פ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כויות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ר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ח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תי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פק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מוקרט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דבר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ב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דמוקרט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ת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ל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ע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פקידה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720" w:right="0" w:hanging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חוב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תמ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ש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ט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מוקרט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ד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נ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צי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כנות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ק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ל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ת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ל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ג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זרח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א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י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ח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הרג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זר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מד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ח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יט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כו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מצ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ב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רו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לח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יש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יהרג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חמה</w:t>
      </w:r>
      <w:r>
        <w:rPr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53"/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כ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וגי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מוקרט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כ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יר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ג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מוקרט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ליבר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ת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כ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צ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ב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לו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גש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ובייקטיב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סג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אב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זר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ד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ש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עומ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כ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ריכו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מכ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רח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ליט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חוש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נצ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ח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ג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יר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שלט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יעוט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יני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ומ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ע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מוקרט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ליבר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ב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לט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ינימ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כרח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ס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קו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פר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שו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ע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ג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כ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יעו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יצ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ל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ס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פג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ז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ח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ל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ידוד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פ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ט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רח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ט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עות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צונות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רכ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ינדיבידואליסטי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כ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ח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זכ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כלל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ז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ו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זכ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י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גש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ר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צ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קר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ברל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ו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שנ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ג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ד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חי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פ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נהל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ויו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מוקרט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ח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זרח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ד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ז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גד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שת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י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ההפרדה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בין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ד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למדינה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התייחס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ור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מ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בובי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וג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ה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פר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מי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תיה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ח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דבר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ד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וש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ע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עמ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ניים</w:t>
      </w:r>
      <w:r>
        <w:rPr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54"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טענ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ר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צ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ר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כ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ז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ה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ת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ר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נימליסט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בק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תינ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ח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נימ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חיצונ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סד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ר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סימליסט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שואפ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כת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תי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יל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נושית</w:t>
      </w:r>
      <w:r>
        <w:rPr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55"/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 w:val="24"/>
          <w:szCs w:val="24"/>
          <w:rtl w:val="true"/>
        </w:rPr>
        <w:t>כ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וג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גי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זכויות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סיס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זרח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צ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ליט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ש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עמ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יש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דבר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לט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מקד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יב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מוקרט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וג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ה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קורב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יב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ט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הל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פ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שו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אידיאולוגי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שוו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גב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ב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רצ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חיל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ניו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40" w:before="0" w:after="0"/>
        <w:ind w:left="720" w:right="0" w:hanging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</w:p>
    <w:p>
      <w:pPr>
        <w:pStyle w:val="Normal"/>
        <w:spacing w:lineRule="auto" w:line="240" w:before="0" w:after="0"/>
        <w:ind w:left="72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ס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ור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גלל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מ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רוח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רלמנטר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וט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גב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יס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זרח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ק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פרופ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מוקרט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מ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יאורט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מ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יש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נישו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גירוש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ופק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תי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י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ס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ק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מוקרטית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אס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השתיי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ת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ולונטר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קב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ו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מי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קב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ן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מ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סיס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פ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ג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י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פק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ד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בנ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ק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ש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ח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כ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סיס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זר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ת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חזי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ידיאולוג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ימות</w:t>
      </w:r>
      <w:r>
        <w:rPr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56"/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מנ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ת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מוקרט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וג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ב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סת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ריס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ח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צ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תר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שר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שנ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ל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ע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ו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כ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מוקרטי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הראש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קפ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ח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תמי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ו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ני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ר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ת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חילונ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ד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פתר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ש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יב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כש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ת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בעי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כלי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כ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ר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ד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רים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720" w:right="0" w:hanging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סבור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נ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י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ידיאולוג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י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פש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פ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ר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חו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וק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ר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וטאל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ש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ידיאולוגיות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ייח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ידיאולוג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ח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ו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ר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ת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קב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ובסיד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ו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מיד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י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ובסיד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ת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ת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ת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ר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לונ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בה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[...] </w:t>
      </w:r>
      <w:r>
        <w:rPr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ייח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ח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ת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ידיאולוגיו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לגז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מ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ל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שא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מ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ל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התייח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יה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ח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ו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דע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ז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מ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ל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פג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קר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וב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קר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שי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נ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ל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צ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כ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צמ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ח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כל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בי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שב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נ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כונת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פקי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צ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ש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ת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ה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נ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ל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רצונ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בס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נו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בס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נ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וונ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ב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מיכ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י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ב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ובר</w:t>
      </w:r>
      <w:r>
        <w:rPr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57"/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נ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קר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כ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ייח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ד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הי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כרות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המכ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ת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ד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רמני</w:t>
      </w:r>
      <w:r>
        <w:rPr>
          <w:sz w:val="24"/>
          <w:szCs w:val="24"/>
          <w:rtl w:val="true"/>
        </w:rPr>
        <w:t xml:space="preserve">"), </w:t>
      </w:r>
      <w:r>
        <w:rPr>
          <w:sz w:val="24"/>
          <w:sz w:val="24"/>
          <w:szCs w:val="24"/>
          <w:rtl w:val="true"/>
        </w:rPr>
        <w:t>הק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סג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סד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מד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ק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מוקרט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י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ירופ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י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שמ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הי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ת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זכ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כ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ח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מימ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רו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ניק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מצ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נסייה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רש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ט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מיניה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ית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ע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הי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ת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סג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ד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הי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כרו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רח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גו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סכ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מנ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הזדה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פ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ומ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ק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מנ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התע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נייניה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נימי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שו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גירו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חש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סג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סד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ח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מכ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ה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ל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תיי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זרח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ח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זרח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בד</w:t>
      </w:r>
      <w:r>
        <w:rPr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58"/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וא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בר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וג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עמ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י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זר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כו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ניי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ישו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גירוש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וונ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מ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ק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לוט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ד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רמני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משמ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פ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ח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זרח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חיל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ב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ק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ש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פק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י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שוא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ירוש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תי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י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יחסו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של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כשר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למפעל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ציונות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ע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תב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ס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כ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נ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ק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תפק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מעו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דכ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פ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יונ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צי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כ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ק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חו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פקיד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הבנת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טר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קור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י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ת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בע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ת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כלו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ח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רמל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וי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ביבתם</w:t>
      </w:r>
      <w:r>
        <w:rPr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59"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וע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פתר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בע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יק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צל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ל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תבוער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ו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נטישמ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ו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שא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ל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ס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לת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די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לו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ורל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ק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ח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יונות</w:t>
      </w:r>
      <w:r>
        <w:rPr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60"/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 w:val="24"/>
          <w:szCs w:val="24"/>
          <w:rtl w:val="true"/>
        </w:rPr>
        <w:t>לדבר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תיי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מ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רב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ז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מק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צי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ה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כלשו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קוב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חרצ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יפ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לם</w:t>
      </w:r>
      <w:r>
        <w:rPr>
          <w:sz w:val="24"/>
          <w:szCs w:val="24"/>
          <w:rtl w:val="true"/>
        </w:rPr>
        <w:t>: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61"/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הוצ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ע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יהוד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ג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ל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יז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יב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כש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מד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ונח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צא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רבי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ד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ימצ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וע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מצ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ח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תר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צל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יז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ו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ר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ד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ונ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די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י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יי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ת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צי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נ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יש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לכ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בר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תרבו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ת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פי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מוקרט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ב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יז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ג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יומ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וצל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וש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ד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ל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ולל</w:t>
      </w:r>
      <w:r>
        <w:rPr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62"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גד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י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כ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פק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י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מי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ר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פק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שכנוע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כו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ג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רצ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עו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פקי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סור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נו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יונ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ע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צ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ש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זרחיה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רצ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הוצ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גל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ע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יהו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טענ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יז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יונ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שמע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פ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ו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רד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לו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תו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יב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ר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ורל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ב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של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יז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חו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כיו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ה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י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ת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ט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ז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ג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ו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ביב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לותי</w:t>
      </w:r>
      <w:r>
        <w:rPr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63"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ק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ל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כ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צ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פק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י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חס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יסטו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אש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ות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ו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דש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ק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וצ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לות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ח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ז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קו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ניס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ח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רש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לי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בניי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סגר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חי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פנימי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דינה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הי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דמוקרט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יז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לי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ב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נ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תרבותי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פוליט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מוקרט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שראל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דב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יז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ודמ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של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עד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א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וק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ס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וו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ל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ד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כ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וע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ופ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ר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וליט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מוקרט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צי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מוק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זה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יצ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ר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כז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ד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ט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יב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רעות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פ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זר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רש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קיומ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ס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קור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קשו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א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עב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טו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לק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דב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צ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ר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וליט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ד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ל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הו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שו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וע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ש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יז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ת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של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העמ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נ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מוקרט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גב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ה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יהוד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דמוקרטית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בע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זרח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חינוכ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אפש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זר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ה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כויותיו</w:t>
      </w:r>
      <w:r>
        <w:rPr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b/>
          <w:bCs/>
          <w:sz w:val="24"/>
          <w:szCs w:val="24"/>
          <w:rtl w:val="true"/>
        </w:rPr>
        <w:footnoteReference w:id="64"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ק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ק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שא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תפקיד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ד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דוג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זרח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חינוכ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</w:t>
      </w:r>
      <w:r>
        <w:rPr>
          <w:b/>
          <w:b/>
          <w:bCs/>
          <w:sz w:val="24"/>
          <w:sz w:val="24"/>
          <w:szCs w:val="24"/>
          <w:rtl w:val="true"/>
        </w:rPr>
        <w:t>לתנו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יונות</w:t>
      </w:r>
      <w:r>
        <w:rPr>
          <w:sz w:val="24"/>
          <w:szCs w:val="24"/>
          <w:rtl w:val="true"/>
        </w:rPr>
        <w:t>?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4"/>
          <w:sz w:val="24"/>
          <w:szCs w:val="24"/>
          <w:rtl w:val="true"/>
        </w:rPr>
        <w:t>בניי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סגר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חיצוני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דינה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הי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של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ו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ות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ז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נ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ד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כנ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ב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ס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ל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צל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בח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ש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ס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צל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פ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בה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ל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רד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כ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ינ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לסטי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נ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סי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ש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ור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בנו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שיט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צי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ה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צרי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כ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סר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ת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כ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ל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יומ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טיפוח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ורש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ו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אים</w:t>
      </w:r>
      <w:r>
        <w:rPr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65"/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מ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ב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תפקי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ס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או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ל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זרח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פק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טו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חוב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יכול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ד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כנות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סי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פקיד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סורת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י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נ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ל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שתמ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בר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פק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נה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בס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צו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כ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ש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מ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ידרד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שר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שיז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נוב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יה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ע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ש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ע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על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ב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גי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זו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ער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ס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אמ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חלט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ג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פיה</w:t>
      </w:r>
      <w:r>
        <w:rPr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66"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ט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נג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חרצ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נק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דו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די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טיע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זכ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נ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ת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בק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לח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יל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ש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י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ולמנו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72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ווד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א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מ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בו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ר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עו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ע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בו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ע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רץ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ו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שתמ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ופ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צי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חרא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ביט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קדו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רץ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לדי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רץ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צ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רצ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קדושה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מ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שיטת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בו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ר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די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לת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ר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לי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רצ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לת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רצ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רצ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ת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כ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בו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מ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ת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תפיס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בו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ר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י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טעמ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מ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ע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קדו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רץ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ג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יח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קדושה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לאר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יבט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ל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ושב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שקפ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כ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עבו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רץ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ייחו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ר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לעצמה</w:t>
      </w:r>
      <w:r>
        <w:rPr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67"/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סיכום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דומה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שונה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משנותיהם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פוליטיו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ישעיהו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יבוביץ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של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סא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כשר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מהו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מדינה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ותפקידיה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סוגי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כ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ו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בובי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ש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נקו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צ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עיו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נ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בו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ג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רח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רכ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ש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מנ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ח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ב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תפיס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ותפ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נ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ב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טבע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ת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כ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ד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ק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מ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צד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ח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כפי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סמ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ר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עה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שנ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כי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תפקי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מ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אש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טח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שב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ז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ח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יוס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פ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ב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נ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קיפ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צ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רויותיה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נק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זה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פ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בסיאנ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נותי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סתכל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בובי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סימ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ק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וג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ה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מצ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ב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וע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כינ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א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שיב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שור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כ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נג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אי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ע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רו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ופ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שיזם</w:t>
      </w:r>
      <w:r>
        <w:rPr>
          <w:sz w:val="28"/>
          <w:szCs w:val="28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נגד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ב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מכ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ות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שלילי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ש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ה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הד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דהי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לח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ליל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ש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ש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פוליטיק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ד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ניכ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ש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וג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ת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שיסט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יגר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בו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י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דינ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סר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יל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אורה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עמ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וג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ומצ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ע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י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ד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עדי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ו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תתק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עדר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ז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למ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דגש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או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גב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פי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ינימ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כרח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ע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מ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ב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קפדנ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ב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עמ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ס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כו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ג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ד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ש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כל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פ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כ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סיס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ב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זירה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ש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ת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ו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ר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ב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צמו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משנתם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דמוקרטי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של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ליבוביץ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ושל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כשר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 w:val="24"/>
          <w:szCs w:val="24"/>
          <w:rtl w:val="true"/>
        </w:rPr>
        <w:t>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יבובי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ני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ק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מ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צו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מוקרט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עומ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ורב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י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זרח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ניע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מי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זי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ו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וג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יט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זה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דמוקרטים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ז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יבובי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ל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ע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נ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מוקרט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קיפ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שלט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ש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טיפשים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ו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דג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סרונות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שוו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כ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היש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ח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מונ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צד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בוה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וקוב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סו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סון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י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וג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זר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מוקרט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ליברלי</w:t>
      </w:r>
      <w:r>
        <w:rPr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68"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קו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ו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נת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הול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קר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יברליי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ה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ח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גור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סי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רכ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בר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סבו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כ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זכ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פר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ע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ג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רות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ח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ור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ו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רציונ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בק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פ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כ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רכ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חי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ובית</w:t>
      </w:r>
      <w:r>
        <w:rPr>
          <w:sz w:val="24"/>
          <w:szCs w:val="24"/>
          <w:rtl w:val="true"/>
        </w:rPr>
        <w:t xml:space="preserve">") </w:t>
      </w:r>
      <w:r>
        <w:rPr>
          <w:sz w:val="24"/>
          <w:sz w:val="24"/>
          <w:szCs w:val="24"/>
          <w:rtl w:val="true"/>
        </w:rPr>
        <w:t>ומב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חיר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פר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חי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ילית</w:t>
      </w:r>
      <w:r>
        <w:rPr>
          <w:sz w:val="24"/>
          <w:szCs w:val="24"/>
          <w:rtl w:val="true"/>
        </w:rPr>
        <w:t xml:space="preserve">"), </w:t>
      </w:r>
      <w:r>
        <w:rPr>
          <w:sz w:val="24"/>
          <w:sz w:val="24"/>
          <w:szCs w:val="24"/>
          <w:rtl w:val="true"/>
        </w:rPr>
        <w:t>ש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צ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אכו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כשו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תכלי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וד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לו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כ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חו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ג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כ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זרחים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יבובי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דנ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מוקרט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ח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על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ג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זכויות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ח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יעוט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יבובי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ג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קר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ברל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ב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לט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כ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זר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כ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שי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ט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דינה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ריב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ר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סובל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לורליסט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כול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פד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פ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יט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כ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יעוט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מעש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השפ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נ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טיואר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ד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ע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מ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כ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ח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עי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פ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יטו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ז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ע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ש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עד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חי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טוב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ב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תצ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כ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יב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גיוונן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 w:val="24"/>
          <w:szCs w:val="24"/>
          <w:rtl w:val="true"/>
        </w:rPr>
        <w:t>ניכ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בובי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צ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קו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דת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דמוקרטית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ליברל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בק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כול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אמ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ג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כ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ת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ג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שלתו</w:t>
      </w:r>
      <w:r>
        <w:rPr>
          <w:sz w:val="24"/>
          <w:szCs w:val="24"/>
          <w:rtl w:val="true"/>
        </w:rPr>
        <w:t>,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69"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בונ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וג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שקפיים</w:t>
      </w:r>
      <w:r>
        <w:rPr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דמוקרטיים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מוסרי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גריד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בק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ח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כ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ח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ל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לת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חז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ר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נ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ל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ליבובי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ב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כו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חלי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ק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לי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ש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מוקרט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ב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וד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ג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ד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ג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פש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ני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ע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צ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יח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הבד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י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בוביציא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ה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שלילי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וחשדנ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זה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זי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ב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ב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יי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י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חבה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חיובי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ואופטימ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סג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אפש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ותפ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ע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נ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ש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בובי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ח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ות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ימ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פי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 w:val="24"/>
          <w:szCs w:val="24"/>
          <w:rtl w:val="true"/>
        </w:rPr>
        <w:t>ו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בובי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ר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מוקרט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תספ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שלילי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בלב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תמנ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רכ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תמנ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בסס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ד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לט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פג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זכ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זרח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ומ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ח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רי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וסי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ב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חיובי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וט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פ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זר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ה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כויות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סיסי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ר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מוקרט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תעש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ביכול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שי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ל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ופ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ל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ט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יס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הו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מוקרט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תכונ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גנ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טחונ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תש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וליט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בר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לכל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אפש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ותפ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טו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זרח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ני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כ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רכ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ב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מוקרט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ורג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איי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ב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מצומצ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בובי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פקי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בט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אינ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צריכ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עשות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ההפרדה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בין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ד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למדינה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 w:val="24"/>
          <w:szCs w:val="24"/>
          <w:rtl w:val="true"/>
        </w:rPr>
        <w:t>בסוג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כ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ל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חלוק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וג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ט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ס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פולה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ראש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זי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ו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יצ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ר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ד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נ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ו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ני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מ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י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שנ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ב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ד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וש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כ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בובי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תומ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פר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כ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ני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דת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לו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אג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תי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ק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צ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ופוזיצ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קרונ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תמ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צמא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די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לונית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לעומ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תנג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פר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כז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ג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ינ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מ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קו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דמוקרטיים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מוסר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רא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מ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כ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מיעוט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תיים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720" w:right="0" w:hanging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מע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חוש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ל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קבות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עי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בובי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נ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גי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ע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ר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מד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ישעי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בובי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פר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טו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א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פר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ה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רצו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מ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פוזיצ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כ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מ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ים</w:t>
      </w:r>
      <w:r>
        <w:rPr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70"/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ל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תייחס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וג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בנ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מס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לי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שנ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וצ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פק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טע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נ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יבובי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בנ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פילג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חזק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לוניים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גור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ל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נו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וט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יעוד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תל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מס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יא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פר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יה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וחלש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טר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צה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ז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מ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ו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נתק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חיב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וב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מס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לוני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 w:val="24"/>
          <w:szCs w:val="24"/>
          <w:rtl w:val="true"/>
        </w:rPr>
        <w:t>כ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ומ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ה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ב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וק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גור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תלט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צ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ריב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מכויות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מ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כויותיה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סיס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כלוס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רח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ד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מנ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מת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מוקרט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וג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פ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סת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ריס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ח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י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מ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תר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שר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שנ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ל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ע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ו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כ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מוקרטי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הראש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פ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ח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תמי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ו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נ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ר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ת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חילונ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ד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תר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שר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יב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כש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ת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בעי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כלי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כ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ר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ד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רים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וג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בד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וג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ר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יבובי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ו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ו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שמ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מ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צמ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לו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יק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יאוגר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לט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לונ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ש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עומת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ו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ו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ג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סר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כ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ח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מוקרט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א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ה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כפי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ת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ג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ו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כר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ומל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ש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ור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ד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תנג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פ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זרחי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יחסם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של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ליבוביץ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וכשר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למפעל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ציונות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וג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ג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לוק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לט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וג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יבובי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נ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י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מ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ומצ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ק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ע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ח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ש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קוב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פקי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ח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י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צמ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לוט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אמ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ק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ע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ת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וק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ומי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יסטור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מ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ש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צ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וי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ס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ר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תפק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י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מ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מ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חו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פק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רח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ל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יח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חלק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ע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פק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נ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נועתי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הוצ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ל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צ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ני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תש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וליט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זרח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חבר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ת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לום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יחס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בובי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פוצ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נ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ר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ח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חש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שיט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יכו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חו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שתל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ב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וי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יבובי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ח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קוב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ייר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לי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ג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פ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ק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סו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ה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דע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ו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כל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דיד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וק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סוכנ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אלצ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לו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ס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וי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צ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ג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ע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בובי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יל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חל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יז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שו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י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מוד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ל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בנ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ק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ט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מצא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ק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ח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כ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לו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ורלם</w:t>
      </w:r>
      <w:r>
        <w:rPr>
          <w:sz w:val="24"/>
          <w:szCs w:val="24"/>
          <w:rtl w:val="true"/>
        </w:rPr>
        <w:t>.</w:t>
      </w:r>
      <w:r>
        <w:rPr>
          <w:b/>
          <w:bCs/>
          <w:sz w:val="28"/>
          <w:szCs w:val="28"/>
          <w:highlight w:val="yellow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יש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בובי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י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מיר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די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ד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ח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ע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דות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במשפ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זה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ב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ח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בובי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תי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פ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נהג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ו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גול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פיס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כשור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רי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חי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ו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ד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מנ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יח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י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פק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כ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ח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י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פקי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פ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רו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וו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ו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ליה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ח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עו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בובי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פקיד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י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עתיד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 w:val="24"/>
          <w:szCs w:val="24"/>
          <w:rtl w:val="true"/>
        </w:rPr>
        <w:t>ליבובי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ח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וג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זוו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י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ד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ה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י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ו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הדות</w:t>
      </w:r>
      <w:r>
        <w:rPr>
          <w:sz w:val="24"/>
          <w:szCs w:val="24"/>
          <w:rtl w:val="true"/>
        </w:rPr>
        <w:t xml:space="preserve">?) </w:t>
      </w:r>
      <w:r>
        <w:rPr>
          <w:sz w:val="24"/>
          <w:sz w:val="24"/>
          <w:szCs w:val="24"/>
          <w:rtl w:val="true"/>
        </w:rPr>
        <w:t>ומרג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ה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עי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פק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יונ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נג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מק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דמוקרט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י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ה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י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ו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הודים</w:t>
      </w:r>
      <w:r>
        <w:rPr>
          <w:sz w:val="24"/>
          <w:szCs w:val="24"/>
          <w:rtl w:val="true"/>
        </w:rPr>
        <w:t xml:space="preserve">?) </w:t>
      </w:r>
      <w:r>
        <w:rPr>
          <w:sz w:val="24"/>
          <w:sz w:val="24"/>
          <w:szCs w:val="24"/>
          <w:rtl w:val="true"/>
        </w:rPr>
        <w:t>ומכיו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סודות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מוקרט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ז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ר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מצ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ו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צ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פק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מוקרט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יח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י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המיז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לישי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וכ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ס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יבט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ת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סי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בד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ניע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יקר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וג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וז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וג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בח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א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ר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ב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יבובי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ימ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כל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הו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נ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רג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ו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מ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מד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צמא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טוה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ד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בח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וג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וליט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פע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פשר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ש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עומת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גד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ל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צ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צ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זה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איים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מקור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ש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ו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יו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לכת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סורתי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ח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וג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וליט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יב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ר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לב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לו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יב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מוקרט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מוסר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לעת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צ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וק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ר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פי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תית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20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שבע</w:t>
      </w:r>
      <w:r>
        <w:rPr>
          <w:rFonts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שנים</w:t>
      </w:r>
      <w:r>
        <w:rPr>
          <w:rFonts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של</w:t>
      </w:r>
      <w:r>
        <w:rPr>
          <w:rFonts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שיחות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2000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31</w:t>
      </w:r>
      <w:r>
        <w:rPr>
          <w:sz w:val="20"/>
          <w:szCs w:val="20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אמונה</w:t>
      </w:r>
      <w:r>
        <w:rPr>
          <w:sz w:val="20"/>
          <w:szCs w:val="20"/>
          <w:u w:val="single"/>
          <w:rtl w:val="true"/>
        </w:rPr>
        <w:t xml:space="preserve">, </w:t>
      </w:r>
      <w:r>
        <w:rPr>
          <w:sz w:val="20"/>
          <w:sz w:val="20"/>
          <w:szCs w:val="20"/>
          <w:u w:val="single"/>
          <w:rtl w:val="true"/>
        </w:rPr>
        <w:t>היסטוריה</w:t>
      </w:r>
      <w:r>
        <w:rPr>
          <w:rFonts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וערכים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1982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202</w:t>
      </w:r>
      <w:r>
        <w:rPr>
          <w:sz w:val="20"/>
          <w:szCs w:val="20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שם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199</w:t>
      </w:r>
      <w:r>
        <w:rPr>
          <w:sz w:val="20"/>
          <w:szCs w:val="20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לינגר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1995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197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202</w:t>
      </w:r>
      <w:r>
        <w:rPr>
          <w:sz w:val="20"/>
          <w:szCs w:val="20"/>
          <w:rtl w:val="true"/>
        </w:rPr>
        <w:t xml:space="preserve">; </w:t>
      </w:r>
      <w:r>
        <w:rPr>
          <w:sz w:val="20"/>
          <w:sz w:val="20"/>
          <w:szCs w:val="20"/>
          <w:rtl w:val="true"/>
        </w:rPr>
        <w:t>זיו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1995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228</w:t>
      </w:r>
      <w:r>
        <w:rPr>
          <w:sz w:val="20"/>
          <w:szCs w:val="20"/>
          <w:rtl w:val="true"/>
        </w:rPr>
        <w:t xml:space="preserve">; </w:t>
      </w:r>
      <w:r>
        <w:rPr>
          <w:sz w:val="20"/>
          <w:sz w:val="20"/>
          <w:szCs w:val="20"/>
          <w:rtl w:val="true"/>
        </w:rPr>
        <w:t>מרגלית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1977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105</w:t>
      </w:r>
      <w:r>
        <w:rPr>
          <w:sz w:val="20"/>
          <w:szCs w:val="20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רביצקי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2007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9</w:t>
      </w:r>
      <w:r>
        <w:rPr>
          <w:sz w:val="20"/>
          <w:szCs w:val="20"/>
          <w:rtl w:val="true"/>
        </w:rPr>
        <w:t xml:space="preserve">; </w:t>
      </w:r>
      <w:r>
        <w:rPr>
          <w:sz w:val="20"/>
          <w:sz w:val="20"/>
          <w:szCs w:val="20"/>
          <w:rtl w:val="true"/>
        </w:rPr>
        <w:t>רוטנברג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2007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369-368</w:t>
      </w:r>
      <w:r>
        <w:rPr>
          <w:sz w:val="20"/>
          <w:szCs w:val="20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שבע</w:t>
      </w:r>
      <w:r>
        <w:rPr>
          <w:rFonts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שנים</w:t>
      </w:r>
      <w:r>
        <w:rPr>
          <w:rFonts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של</w:t>
      </w:r>
      <w:r>
        <w:rPr>
          <w:rFonts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שיחות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2000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634-633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ג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קטע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הלן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הפותח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לשון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חמיאה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עט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יות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לפי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מדינה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ניכר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מדתו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מצמצמ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ל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יבוביץ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סוגיה</w:t>
      </w:r>
      <w:r>
        <w:rPr>
          <w:sz w:val="20"/>
          <w:szCs w:val="20"/>
          <w:rtl w:val="true"/>
        </w:rPr>
        <w:t>: "</w:t>
      </w:r>
      <w:r>
        <w:rPr>
          <w:sz w:val="20"/>
          <w:sz w:val="20"/>
          <w:szCs w:val="20"/>
          <w:rtl w:val="true"/>
        </w:rPr>
        <w:t>המדינה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ממשלתה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חוקי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ן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וסדו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נושיים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הקיימי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מקוימי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מען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צרכי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אינטרסי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נושיים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למען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לו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אד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העם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חשיבות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אד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לע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יא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צומה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ולכן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א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יזלזל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ה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אזרח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נבון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בעל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מצפון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אבל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סופו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של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דב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ין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מדינה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לא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לי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מכשי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אמצעי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אד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לעם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ואין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יא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גד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רך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תכלית</w:t>
      </w:r>
      <w:r>
        <w:rPr>
          <w:sz w:val="20"/>
          <w:szCs w:val="20"/>
          <w:rtl w:val="true"/>
        </w:rPr>
        <w:t>" (</w:t>
      </w:r>
      <w:r>
        <w:rPr>
          <w:sz w:val="20"/>
          <w:sz w:val="20"/>
          <w:szCs w:val="20"/>
          <w:u w:val="single"/>
          <w:rtl w:val="true"/>
        </w:rPr>
        <w:t>רציתי</w:t>
      </w:r>
      <w:r>
        <w:rPr>
          <w:rFonts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לשאול</w:t>
      </w:r>
      <w:r>
        <w:rPr>
          <w:rFonts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אותך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1999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418</w:t>
      </w:r>
      <w:r>
        <w:rPr>
          <w:sz w:val="20"/>
          <w:szCs w:val="20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שבע</w:t>
      </w:r>
      <w:r>
        <w:rPr>
          <w:rFonts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שנים</w:t>
      </w:r>
      <w:r>
        <w:rPr>
          <w:rFonts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של</w:t>
      </w:r>
      <w:r>
        <w:rPr>
          <w:rFonts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שיחות</w:t>
      </w:r>
      <w:r>
        <w:rPr>
          <w:sz w:val="20"/>
          <w:szCs w:val="20"/>
          <w:rtl w:val="true"/>
        </w:rPr>
        <w:t>,</w:t>
      </w:r>
      <w:r>
        <w:rPr>
          <w:b/>
          <w:bCs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2000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129</w:t>
      </w:r>
      <w:r>
        <w:rPr>
          <w:sz w:val="20"/>
          <w:szCs w:val="20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רגלית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1977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105</w:t>
      </w:r>
      <w:r>
        <w:rPr>
          <w:sz w:val="20"/>
          <w:szCs w:val="20"/>
          <w:rtl w:val="true"/>
        </w:rPr>
        <w:t>.</w:t>
      </w:r>
    </w:p>
  </w:footnote>
  <w:footnote w:id="10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אמונה</w:t>
      </w:r>
      <w:r>
        <w:rPr>
          <w:sz w:val="20"/>
          <w:szCs w:val="20"/>
          <w:u w:val="single"/>
          <w:rtl w:val="true"/>
        </w:rPr>
        <w:t xml:space="preserve">, </w:t>
      </w:r>
      <w:r>
        <w:rPr>
          <w:sz w:val="20"/>
          <w:sz w:val="20"/>
          <w:szCs w:val="20"/>
          <w:u w:val="single"/>
          <w:rtl w:val="true"/>
        </w:rPr>
        <w:t>היסטוריה</w:t>
      </w:r>
      <w:r>
        <w:rPr>
          <w:rFonts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וערכים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1982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201</w:t>
      </w:r>
      <w:r>
        <w:rPr>
          <w:sz w:val="20"/>
          <w:szCs w:val="20"/>
          <w:rtl w:val="true"/>
        </w:rPr>
        <w:t xml:space="preserve">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שם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130</w:t>
      </w:r>
      <w:r>
        <w:rPr>
          <w:sz w:val="20"/>
          <w:szCs w:val="20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שר</w:t>
      </w:r>
      <w:r>
        <w:rPr>
          <w:sz w:val="20"/>
          <w:szCs w:val="20"/>
          <w:rtl w:val="true"/>
        </w:rPr>
        <w:t>,</w:t>
      </w:r>
      <w:r>
        <w:rPr>
          <w:b/>
          <w:bCs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987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155</w:t>
      </w:r>
      <w:r>
        <w:rPr>
          <w:sz w:val="20"/>
          <w:szCs w:val="20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שם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156</w:t>
      </w:r>
      <w:r>
        <w:rPr>
          <w:sz w:val="20"/>
          <w:szCs w:val="20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שם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124</w:t>
      </w:r>
      <w:r>
        <w:rPr>
          <w:sz w:val="20"/>
          <w:szCs w:val="20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שם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155</w:t>
      </w:r>
      <w:r>
        <w:rPr>
          <w:sz w:val="20"/>
          <w:szCs w:val="20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שבע</w:t>
      </w:r>
      <w:r>
        <w:rPr>
          <w:rFonts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שנים</w:t>
      </w:r>
      <w:r>
        <w:rPr>
          <w:rFonts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של</w:t>
      </w:r>
      <w:r>
        <w:rPr>
          <w:rFonts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שיחות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2000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32-31</w:t>
      </w:r>
      <w:r>
        <w:rPr>
          <w:sz w:val="20"/>
          <w:szCs w:val="20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לינגר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2002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340</w:t>
      </w:r>
      <w:r>
        <w:rPr>
          <w:sz w:val="20"/>
          <w:szCs w:val="20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שר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1987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182</w:t>
      </w:r>
      <w:r>
        <w:rPr>
          <w:sz w:val="20"/>
          <w:szCs w:val="20"/>
          <w:rtl w:val="true"/>
        </w:rPr>
        <w:t>.</w:t>
      </w:r>
    </w:p>
  </w:footnote>
  <w:footnote w:id="19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ם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157-156</w:t>
      </w:r>
      <w:r>
        <w:rPr>
          <w:sz w:val="20"/>
          <w:szCs w:val="20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אמונה</w:t>
      </w:r>
      <w:r>
        <w:rPr>
          <w:sz w:val="20"/>
          <w:szCs w:val="20"/>
          <w:u w:val="single"/>
          <w:rtl w:val="true"/>
        </w:rPr>
        <w:t xml:space="preserve">, </w:t>
      </w:r>
      <w:r>
        <w:rPr>
          <w:sz w:val="20"/>
          <w:sz w:val="20"/>
          <w:szCs w:val="20"/>
          <w:u w:val="single"/>
          <w:rtl w:val="true"/>
        </w:rPr>
        <w:t>היסטוריה</w:t>
      </w:r>
      <w:r>
        <w:rPr>
          <w:rFonts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וערכים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1982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191</w:t>
      </w:r>
      <w:r>
        <w:rPr>
          <w:sz w:val="20"/>
          <w:szCs w:val="20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שר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1987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35-34</w:t>
      </w:r>
      <w:r>
        <w:rPr>
          <w:sz w:val="20"/>
          <w:szCs w:val="20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שם</w:t>
      </w:r>
      <w:r>
        <w:rPr>
          <w:sz w:val="20"/>
          <w:szCs w:val="20"/>
          <w:rtl w:val="true"/>
        </w:rPr>
        <w:t>,</w:t>
      </w:r>
      <w:r>
        <w:rPr>
          <w:b/>
          <w:bCs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35</w:t>
      </w:r>
      <w:r>
        <w:rPr>
          <w:sz w:val="20"/>
          <w:szCs w:val="20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אמונה</w:t>
      </w:r>
      <w:r>
        <w:rPr>
          <w:sz w:val="20"/>
          <w:szCs w:val="20"/>
          <w:u w:val="single"/>
          <w:rtl w:val="true"/>
        </w:rPr>
        <w:t xml:space="preserve">, </w:t>
      </w:r>
      <w:r>
        <w:rPr>
          <w:sz w:val="20"/>
          <w:sz w:val="20"/>
          <w:szCs w:val="20"/>
          <w:u w:val="single"/>
          <w:rtl w:val="true"/>
        </w:rPr>
        <w:t>היסטוריה</w:t>
      </w:r>
      <w:r>
        <w:rPr>
          <w:rFonts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וערכים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1982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128</w:t>
      </w:r>
      <w:r>
        <w:rPr>
          <w:sz w:val="20"/>
          <w:szCs w:val="20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שר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1987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187</w:t>
      </w:r>
      <w:r>
        <w:rPr>
          <w:sz w:val="20"/>
          <w:szCs w:val="20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שם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86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90</w:t>
      </w:r>
      <w:r>
        <w:rPr>
          <w:sz w:val="20"/>
          <w:szCs w:val="20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ן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ירוחם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1983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317</w:t>
      </w:r>
      <w:r>
        <w:rPr>
          <w:sz w:val="20"/>
          <w:szCs w:val="20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מדינה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יהודי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דמוקרטי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–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סקיצה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פילוסופית</w:t>
      </w:r>
      <w:r>
        <w:rPr>
          <w:sz w:val="20"/>
          <w:szCs w:val="20"/>
          <w:rtl w:val="true"/>
        </w:rPr>
        <w:t xml:space="preserve">", </w:t>
      </w:r>
      <w:r>
        <w:rPr>
          <w:sz w:val="20"/>
          <w:szCs w:val="20"/>
        </w:rPr>
        <w:t>1995-1994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733</w:t>
      </w:r>
      <w:r>
        <w:rPr>
          <w:sz w:val="20"/>
          <w:szCs w:val="20"/>
          <w:rtl w:val="true"/>
        </w:rPr>
        <w:t xml:space="preserve">; </w:t>
      </w:r>
      <w:r>
        <w:rPr>
          <w:sz w:val="20"/>
          <w:sz w:val="20"/>
          <w:szCs w:val="20"/>
          <w:rtl w:val="true"/>
        </w:rPr>
        <w:t>רוזן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צבי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2007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350</w:t>
      </w:r>
      <w:r>
        <w:rPr>
          <w:sz w:val="20"/>
          <w:szCs w:val="20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הצגה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ורחב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ל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שינויי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משמעותיי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עובר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שנתו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ציונית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הדתי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ל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יבוביץ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המוקדם</w:t>
      </w:r>
      <w:r>
        <w:rPr>
          <w:sz w:val="20"/>
          <w:szCs w:val="20"/>
          <w:rtl w:val="true"/>
        </w:rPr>
        <w:t xml:space="preserve">" </w:t>
      </w:r>
      <w:r>
        <w:rPr>
          <w:sz w:val="20"/>
          <w:sz w:val="20"/>
          <w:szCs w:val="20"/>
          <w:rtl w:val="true"/>
        </w:rPr>
        <w:t>לעומ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שנתו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המאוחרת</w:t>
      </w:r>
      <w:r>
        <w:rPr>
          <w:sz w:val="20"/>
          <w:szCs w:val="20"/>
          <w:rtl w:val="true"/>
        </w:rPr>
        <w:t xml:space="preserve">", </w:t>
      </w:r>
      <w:r>
        <w:rPr>
          <w:sz w:val="20"/>
          <w:sz w:val="20"/>
          <w:szCs w:val="20"/>
          <w:rtl w:val="true"/>
        </w:rPr>
        <w:t>ראו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לינגר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2002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331-313</w:t>
      </w:r>
      <w:r>
        <w:rPr>
          <w:sz w:val="20"/>
          <w:szCs w:val="20"/>
          <w:rtl w:val="true"/>
        </w:rPr>
        <w:t xml:space="preserve">. </w:t>
      </w:r>
    </w:p>
  </w:footnote>
  <w:footnote w:id="29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לו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עיר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ובצדק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שג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רצונו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ל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יבוביץ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לא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חיו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תח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לטון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גויי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וא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בחינ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רך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ולכן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רצון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זה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סות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דבריו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המבטלי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ל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רך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ציונו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שלו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1983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22</w:t>
      </w:r>
      <w:r>
        <w:rPr>
          <w:sz w:val="20"/>
          <w:szCs w:val="20"/>
          <w:rtl w:val="true"/>
        </w:rPr>
        <w:t xml:space="preserve">).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שר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1987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28</w:t>
      </w:r>
      <w:r>
        <w:rPr>
          <w:sz w:val="20"/>
          <w:szCs w:val="20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אמונה</w:t>
      </w:r>
      <w:r>
        <w:rPr>
          <w:sz w:val="20"/>
          <w:szCs w:val="20"/>
          <w:u w:val="single"/>
          <w:rtl w:val="true"/>
        </w:rPr>
        <w:t xml:space="preserve">, </w:t>
      </w:r>
      <w:r>
        <w:rPr>
          <w:sz w:val="20"/>
          <w:sz w:val="20"/>
          <w:szCs w:val="20"/>
          <w:u w:val="single"/>
          <w:rtl w:val="true"/>
        </w:rPr>
        <w:t>היסטוריה</w:t>
      </w:r>
      <w:r>
        <w:rPr>
          <w:rFonts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וערכים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1982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128</w:t>
      </w:r>
      <w:r>
        <w:rPr>
          <w:sz w:val="20"/>
          <w:szCs w:val="20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שם</w:t>
      </w:r>
      <w:r>
        <w:rPr>
          <w:sz w:val="20"/>
          <w:szCs w:val="20"/>
          <w:rtl w:val="true"/>
        </w:rPr>
        <w:t>,</w:t>
      </w:r>
      <w:r>
        <w:rPr>
          <w:b/>
          <w:bCs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29</w:t>
      </w:r>
      <w:r>
        <w:rPr>
          <w:sz w:val="20"/>
          <w:szCs w:val="20"/>
          <w:rtl w:val="true"/>
        </w:rPr>
        <w:t>.</w:t>
      </w:r>
    </w:p>
  </w:footnote>
  <w:footnote w:id="3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ינויו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מפורס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ל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יבוביץ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ביטוי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דתי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לאומי</w:t>
      </w:r>
      <w:r>
        <w:rPr>
          <w:sz w:val="20"/>
          <w:szCs w:val="20"/>
          <w:rtl w:val="true"/>
        </w:rPr>
        <w:t xml:space="preserve">" </w:t>
      </w:r>
      <w:r>
        <w:rPr>
          <w:sz w:val="20"/>
          <w:sz w:val="20"/>
          <w:szCs w:val="20"/>
          <w:rtl w:val="true"/>
        </w:rPr>
        <w:t>הוא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תועבה</w:t>
      </w:r>
      <w:r>
        <w:rPr>
          <w:sz w:val="20"/>
          <w:szCs w:val="20"/>
          <w:rtl w:val="true"/>
        </w:rPr>
        <w:t xml:space="preserve">", </w:t>
      </w:r>
      <w:r>
        <w:rPr>
          <w:sz w:val="20"/>
          <w:sz w:val="20"/>
          <w:szCs w:val="20"/>
          <w:rtl w:val="true"/>
        </w:rPr>
        <w:t>והוא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רבה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חזו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ליו</w:t>
      </w:r>
      <w:r>
        <w:rPr>
          <w:sz w:val="20"/>
          <w:szCs w:val="20"/>
          <w:rtl w:val="true"/>
        </w:rPr>
        <w:t>: "</w:t>
      </w:r>
      <w:r>
        <w:rPr>
          <w:sz w:val="20"/>
          <w:sz w:val="20"/>
          <w:szCs w:val="20"/>
          <w:rtl w:val="true"/>
        </w:rPr>
        <w:t>הטענה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הרעיון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ל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רץ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ישראל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שלמה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וא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מהו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ציונו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יא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ק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גמור</w:t>
      </w:r>
      <w:r>
        <w:rPr>
          <w:sz w:val="20"/>
          <w:szCs w:val="20"/>
          <w:rtl w:val="true"/>
        </w:rPr>
        <w:t xml:space="preserve">! </w:t>
      </w:r>
      <w:r>
        <w:rPr>
          <w:sz w:val="20"/>
          <w:sz w:val="20"/>
          <w:szCs w:val="20"/>
          <w:rtl w:val="true"/>
        </w:rPr>
        <w:t>הקש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רץ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ישראל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מובן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מסורתי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קיי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צל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נטורי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קרתא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ה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לאומיי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יות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מובן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מסורתי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[...] [</w:t>
      </w:r>
      <w:r>
        <w:rPr>
          <w:sz w:val="20"/>
          <w:sz w:val="20"/>
          <w:szCs w:val="20"/>
          <w:rtl w:val="true"/>
        </w:rPr>
        <w:t>אצל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דתיים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הלאומיים</w:t>
      </w:r>
      <w:r>
        <w:rPr>
          <w:sz w:val="20"/>
          <w:szCs w:val="20"/>
          <w:rtl w:val="true"/>
        </w:rPr>
        <w:t>],</w:t>
      </w:r>
      <w:r>
        <w:rPr>
          <w:b/>
          <w:bCs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זו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לאומיו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מתעטפ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עטיפה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ל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קדושה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עצ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מושג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'</w:t>
      </w:r>
      <w:r>
        <w:rPr>
          <w:sz w:val="20"/>
          <w:sz w:val="20"/>
          <w:szCs w:val="20"/>
          <w:rtl w:val="true"/>
        </w:rPr>
        <w:t>דתי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לאומי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 w:val="20"/>
          <w:szCs w:val="20"/>
          <w:rtl w:val="true"/>
        </w:rPr>
        <w:t>הוא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תועבה</w:t>
      </w:r>
      <w:r>
        <w:rPr>
          <w:sz w:val="20"/>
          <w:szCs w:val="20"/>
          <w:rtl w:val="true"/>
        </w:rPr>
        <w:t>!" (</w:t>
      </w:r>
      <w:r>
        <w:rPr>
          <w:sz w:val="20"/>
          <w:sz w:val="20"/>
          <w:szCs w:val="20"/>
          <w:rtl w:val="true"/>
        </w:rPr>
        <w:t>ששר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1987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21</w:t>
      </w:r>
      <w:r>
        <w:rPr>
          <w:sz w:val="20"/>
          <w:szCs w:val="20"/>
          <w:rtl w:val="true"/>
        </w:rPr>
        <w:t xml:space="preserve">).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שם</w:t>
      </w:r>
      <w:r>
        <w:rPr>
          <w:sz w:val="20"/>
          <w:szCs w:val="20"/>
          <w:rtl w:val="true"/>
        </w:rPr>
        <w:t>,</w:t>
      </w:r>
      <w:r>
        <w:rPr>
          <w:b/>
          <w:bCs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26</w:t>
      </w:r>
      <w:r>
        <w:rPr>
          <w:sz w:val="20"/>
          <w:szCs w:val="20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אמונה</w:t>
      </w:r>
      <w:r>
        <w:rPr>
          <w:sz w:val="20"/>
          <w:szCs w:val="20"/>
          <w:u w:val="single"/>
          <w:rtl w:val="true"/>
        </w:rPr>
        <w:t xml:space="preserve">, </w:t>
      </w:r>
      <w:r>
        <w:rPr>
          <w:sz w:val="20"/>
          <w:sz w:val="20"/>
          <w:szCs w:val="20"/>
          <w:u w:val="single"/>
          <w:rtl w:val="true"/>
        </w:rPr>
        <w:t>היסטוריה</w:t>
      </w:r>
      <w:r>
        <w:rPr>
          <w:rFonts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וערכים</w:t>
      </w:r>
      <w:r>
        <w:rPr>
          <w:sz w:val="20"/>
          <w:szCs w:val="20"/>
          <w:rtl w:val="true"/>
        </w:rPr>
        <w:t>,</w:t>
      </w:r>
      <w:r>
        <w:rPr>
          <w:b/>
          <w:bCs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982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119</w:t>
      </w:r>
      <w:r>
        <w:rPr>
          <w:sz w:val="20"/>
          <w:szCs w:val="20"/>
          <w:rtl w:val="true"/>
        </w:rPr>
        <w:t>.</w:t>
      </w:r>
    </w:p>
  </w:footnote>
  <w:footnote w:id="36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מרו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זאת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וכפי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טועני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רבים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ליבוביץ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נשאר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כהגדרתו</w:t>
      </w:r>
      <w:r>
        <w:rPr>
          <w:sz w:val="20"/>
          <w:szCs w:val="20"/>
          <w:rtl w:val="true"/>
        </w:rPr>
        <w:t>, "</w:t>
      </w:r>
      <w:r>
        <w:rPr>
          <w:sz w:val="20"/>
          <w:sz w:val="20"/>
          <w:szCs w:val="20"/>
          <w:rtl w:val="true"/>
        </w:rPr>
        <w:t>ציוני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ילדותו</w:t>
      </w:r>
      <w:r>
        <w:rPr>
          <w:sz w:val="20"/>
          <w:szCs w:val="20"/>
          <w:rtl w:val="true"/>
        </w:rPr>
        <w:t xml:space="preserve">", </w:t>
      </w:r>
      <w:r>
        <w:rPr>
          <w:sz w:val="20"/>
          <w:sz w:val="20"/>
          <w:szCs w:val="20"/>
          <w:rtl w:val="true"/>
        </w:rPr>
        <w:t>שכב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נעוריו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חשב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עלו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רצה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השתתף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פעילויו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ציבוריו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צבאיו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הביאו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קו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מדינה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ציוני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ד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יו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ותו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אוחנה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2007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169</w:t>
      </w:r>
      <w:r>
        <w:rPr>
          <w:sz w:val="20"/>
          <w:szCs w:val="20"/>
          <w:rtl w:val="true"/>
        </w:rPr>
        <w:t xml:space="preserve">; </w:t>
      </w:r>
      <w:r>
        <w:rPr>
          <w:sz w:val="20"/>
          <w:sz w:val="20"/>
          <w:szCs w:val="20"/>
          <w:rtl w:val="true"/>
        </w:rPr>
        <w:t>שוורץ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1998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48</w:t>
      </w:r>
      <w:r>
        <w:rPr>
          <w:sz w:val="20"/>
          <w:szCs w:val="20"/>
          <w:rtl w:val="true"/>
        </w:rPr>
        <w:t xml:space="preserve">; </w:t>
      </w:r>
      <w:r>
        <w:rPr>
          <w:sz w:val="20"/>
          <w:sz w:val="20"/>
          <w:szCs w:val="20"/>
          <w:rtl w:val="true"/>
        </w:rPr>
        <w:t>ששר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1987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28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175</w:t>
      </w:r>
      <w:r>
        <w:rPr>
          <w:sz w:val="20"/>
          <w:szCs w:val="20"/>
          <w:rtl w:val="true"/>
        </w:rPr>
        <w:t>)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דעה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זו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שאינה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נפוצה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קרב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חוקרים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מחזיק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ג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ישי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רוזן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צבי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2007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339</w:t>
      </w:r>
      <w:r>
        <w:rPr>
          <w:sz w:val="20"/>
          <w:szCs w:val="20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שר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1987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19</w:t>
      </w:r>
      <w:r>
        <w:rPr>
          <w:sz w:val="20"/>
          <w:szCs w:val="20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דת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חברה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הגינות</w:t>
      </w:r>
      <w:r>
        <w:rPr>
          <w:sz w:val="20"/>
          <w:szCs w:val="20"/>
          <w:rtl w:val="true"/>
        </w:rPr>
        <w:t xml:space="preserve">", </w:t>
      </w:r>
      <w:r>
        <w:rPr>
          <w:sz w:val="20"/>
          <w:szCs w:val="20"/>
        </w:rPr>
        <w:t>2000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96-95</w:t>
      </w:r>
      <w:r>
        <w:rPr>
          <w:sz w:val="20"/>
          <w:szCs w:val="20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רוח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צה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ל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אהב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ארץ</w:t>
      </w:r>
      <w:r>
        <w:rPr>
          <w:sz w:val="20"/>
          <w:szCs w:val="20"/>
          <w:rtl w:val="true"/>
        </w:rPr>
        <w:t xml:space="preserve">", </w:t>
      </w:r>
      <w:r>
        <w:rPr>
          <w:sz w:val="20"/>
          <w:szCs w:val="20"/>
        </w:rPr>
        <w:t>2002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74</w:t>
      </w:r>
      <w:r>
        <w:rPr>
          <w:sz w:val="20"/>
          <w:szCs w:val="20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מה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זא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הבה</w:t>
      </w:r>
      <w:r>
        <w:rPr>
          <w:sz w:val="20"/>
          <w:szCs w:val="20"/>
          <w:rtl w:val="true"/>
        </w:rPr>
        <w:t xml:space="preserve">", </w:t>
      </w:r>
      <w:r>
        <w:rPr>
          <w:sz w:val="20"/>
          <w:szCs w:val="20"/>
        </w:rPr>
        <w:t>2000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55-54</w:t>
      </w:r>
      <w:r>
        <w:rPr>
          <w:sz w:val="20"/>
          <w:szCs w:val="20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חופש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מוסר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דמוקרטיה</w:t>
      </w:r>
      <w:r>
        <w:rPr>
          <w:sz w:val="20"/>
          <w:szCs w:val="20"/>
          <w:rtl w:val="true"/>
        </w:rPr>
        <w:t xml:space="preserve">", </w:t>
      </w:r>
      <w:r>
        <w:rPr>
          <w:sz w:val="20"/>
          <w:szCs w:val="20"/>
        </w:rPr>
        <w:t>1983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 xml:space="preserve">; </w:t>
      </w:r>
      <w:r>
        <w:rPr>
          <w:sz w:val="20"/>
          <w:sz w:val="20"/>
          <w:szCs w:val="20"/>
          <w:u w:val="single"/>
          <w:rtl w:val="true"/>
        </w:rPr>
        <w:t>יהדות</w:t>
      </w:r>
      <w:r>
        <w:rPr>
          <w:rFonts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ואלילות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2004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22</w:t>
      </w:r>
      <w:r>
        <w:rPr>
          <w:sz w:val="20"/>
          <w:szCs w:val="20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אתיקה</w:t>
      </w:r>
      <w:r>
        <w:rPr>
          <w:rFonts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צבאית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1996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53</w:t>
      </w:r>
      <w:r>
        <w:rPr>
          <w:sz w:val="20"/>
          <w:szCs w:val="20"/>
          <w:rtl w:val="true"/>
        </w:rPr>
        <w:t>.</w:t>
      </w:r>
    </w:p>
  </w:footnote>
  <w:footnote w:id="44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חופש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מוסר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דמוקרטיה</w:t>
      </w:r>
      <w:r>
        <w:rPr>
          <w:sz w:val="20"/>
          <w:szCs w:val="20"/>
          <w:rtl w:val="true"/>
        </w:rPr>
        <w:t xml:space="preserve">", </w:t>
      </w:r>
      <w:r>
        <w:rPr>
          <w:sz w:val="20"/>
          <w:szCs w:val="20"/>
        </w:rPr>
        <w:t>1983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 xml:space="preserve">. </w:t>
      </w:r>
    </w:p>
  </w:footnote>
  <w:footnote w:id="45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אתיקה</w:t>
      </w:r>
      <w:r>
        <w:rPr>
          <w:rFonts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צבאית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1996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29</w:t>
      </w:r>
      <w:r>
        <w:rPr>
          <w:sz w:val="20"/>
          <w:szCs w:val="20"/>
          <w:rtl w:val="true"/>
        </w:rPr>
        <w:t xml:space="preserve">.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שם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304</w:t>
      </w:r>
      <w:r>
        <w:rPr>
          <w:sz w:val="20"/>
          <w:szCs w:val="20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ביטחון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רכי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חינוך</w:t>
      </w:r>
      <w:r>
        <w:rPr>
          <w:sz w:val="20"/>
          <w:szCs w:val="20"/>
          <w:rtl w:val="true"/>
        </w:rPr>
        <w:t xml:space="preserve">", </w:t>
      </w:r>
      <w:r>
        <w:rPr>
          <w:sz w:val="20"/>
          <w:szCs w:val="20"/>
        </w:rPr>
        <w:t>1988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3</w:t>
      </w:r>
      <w:r>
        <w:rPr>
          <w:sz w:val="20"/>
          <w:szCs w:val="20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לא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געת</w:t>
      </w:r>
      <w:r>
        <w:rPr>
          <w:sz w:val="20"/>
          <w:szCs w:val="20"/>
          <w:rtl w:val="true"/>
        </w:rPr>
        <w:t xml:space="preserve">", </w:t>
      </w:r>
      <w:r>
        <w:rPr>
          <w:sz w:val="20"/>
          <w:szCs w:val="20"/>
        </w:rPr>
        <w:t>2002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56</w:t>
      </w:r>
      <w:r>
        <w:rPr>
          <w:sz w:val="20"/>
          <w:szCs w:val="20"/>
          <w:rtl w:val="true"/>
        </w:rPr>
        <w:t>.</w:t>
      </w:r>
    </w:p>
  </w:footnote>
  <w:footnote w:id="49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חופש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מוסר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דמוקרטיה</w:t>
      </w:r>
      <w:r>
        <w:rPr>
          <w:sz w:val="20"/>
          <w:szCs w:val="20"/>
          <w:rtl w:val="true"/>
        </w:rPr>
        <w:t xml:space="preserve">", </w:t>
      </w:r>
      <w:r>
        <w:rPr>
          <w:sz w:val="20"/>
          <w:szCs w:val="20"/>
        </w:rPr>
        <w:t>1983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 xml:space="preserve">.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אתיקה</w:t>
      </w:r>
      <w:r>
        <w:rPr>
          <w:rFonts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צבאית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1996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33</w:t>
      </w:r>
      <w:r>
        <w:rPr>
          <w:sz w:val="20"/>
          <w:szCs w:val="20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שם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37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הרעיון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חוז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ל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צמו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ג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קטע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זה</w:t>
      </w:r>
      <w:r>
        <w:rPr>
          <w:sz w:val="20"/>
          <w:szCs w:val="20"/>
          <w:rtl w:val="true"/>
        </w:rPr>
        <w:t>: "</w:t>
      </w:r>
      <w:r>
        <w:rPr>
          <w:sz w:val="20"/>
          <w:sz w:val="20"/>
          <w:szCs w:val="20"/>
          <w:rtl w:val="true"/>
        </w:rPr>
        <w:t>על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לושה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דברי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דמוקרטיה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ומדת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על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סדרי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וגני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ין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אזרחי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בין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צמ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בין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אזרחי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בין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מדינה</w:t>
      </w:r>
      <w:r>
        <w:rPr>
          <w:sz w:val="20"/>
          <w:szCs w:val="20"/>
          <w:rtl w:val="true"/>
        </w:rPr>
        <w:t xml:space="preserve">; </w:t>
      </w:r>
      <w:r>
        <w:rPr>
          <w:sz w:val="20"/>
          <w:sz w:val="20"/>
          <w:szCs w:val="20"/>
          <w:rtl w:val="true"/>
        </w:rPr>
        <w:t>על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נגנוני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מימוש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הסדרי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אלה</w:t>
      </w:r>
      <w:r>
        <w:rPr>
          <w:sz w:val="20"/>
          <w:szCs w:val="20"/>
          <w:rtl w:val="true"/>
        </w:rPr>
        <w:t xml:space="preserve">; </w:t>
      </w:r>
      <w:r>
        <w:rPr>
          <w:sz w:val="20"/>
          <w:sz w:val="20"/>
          <w:szCs w:val="20"/>
          <w:rtl w:val="true"/>
        </w:rPr>
        <w:t>על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תשתי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מאפשר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ימוש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הסדרי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אלה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בעזר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מנגנוני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ללו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תשתי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הולמ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דמוקרטיה</w:t>
      </w:r>
      <w:r>
        <w:rPr>
          <w:sz w:val="20"/>
          <w:szCs w:val="20"/>
          <w:rtl w:val="true"/>
        </w:rPr>
        <w:t xml:space="preserve">", </w:t>
      </w:r>
      <w:r>
        <w:rPr>
          <w:sz w:val="20"/>
          <w:sz w:val="20"/>
          <w:szCs w:val="20"/>
          <w:rtl w:val="true"/>
        </w:rPr>
        <w:t>תשתי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פוליטית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חברתי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תרבותית</w:t>
      </w:r>
      <w:r>
        <w:rPr>
          <w:sz w:val="20"/>
          <w:szCs w:val="20"/>
          <w:rtl w:val="true"/>
        </w:rPr>
        <w:t>" (</w:t>
      </w:r>
      <w:r>
        <w:rPr>
          <w:sz w:val="20"/>
          <w:sz w:val="20"/>
          <w:szCs w:val="20"/>
          <w:rtl w:val="true"/>
        </w:rPr>
        <w:t>לוי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ברזילי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2005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301</w:t>
      </w:r>
      <w:r>
        <w:rPr>
          <w:sz w:val="20"/>
          <w:szCs w:val="20"/>
          <w:rtl w:val="true"/>
        </w:rPr>
        <w:t>)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אי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ציו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זרחי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דמוקרטיה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אתיקה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צבאית</w:t>
      </w:r>
      <w:r>
        <w:rPr>
          <w:sz w:val="20"/>
          <w:szCs w:val="20"/>
          <w:rtl w:val="true"/>
        </w:rPr>
        <w:t>",</w:t>
      </w:r>
      <w:r>
        <w:rPr>
          <w:b/>
          <w:bCs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2003</w:t>
      </w:r>
      <w:r>
        <w:rPr>
          <w:sz w:val="20"/>
          <w:szCs w:val="20"/>
          <w:rtl w:val="true"/>
        </w:rPr>
        <w:t>,</w:t>
      </w:r>
      <w:r>
        <w:rPr>
          <w:b/>
          <w:bCs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140</w:t>
      </w:r>
      <w:r>
        <w:rPr>
          <w:sz w:val="20"/>
          <w:szCs w:val="20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וי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ברזילי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2005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164</w:t>
      </w:r>
      <w:r>
        <w:rPr>
          <w:sz w:val="20"/>
          <w:szCs w:val="20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חיי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לתי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פשרים</w:t>
      </w:r>
      <w:r>
        <w:rPr>
          <w:sz w:val="20"/>
          <w:szCs w:val="20"/>
          <w:rtl w:val="true"/>
        </w:rPr>
        <w:t xml:space="preserve">", </w:t>
      </w:r>
      <w:r>
        <w:rPr>
          <w:sz w:val="20"/>
          <w:szCs w:val="20"/>
        </w:rPr>
        <w:t>2000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106-105</w:t>
      </w:r>
      <w:r>
        <w:rPr>
          <w:sz w:val="20"/>
          <w:szCs w:val="20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דת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חברה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הגינות</w:t>
      </w:r>
      <w:r>
        <w:rPr>
          <w:sz w:val="20"/>
          <w:szCs w:val="20"/>
          <w:rtl w:val="true"/>
        </w:rPr>
        <w:t xml:space="preserve">", </w:t>
      </w:r>
      <w:r>
        <w:rPr>
          <w:sz w:val="20"/>
          <w:szCs w:val="20"/>
        </w:rPr>
        <w:t>2000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92</w:t>
      </w:r>
      <w:r>
        <w:rPr>
          <w:sz w:val="20"/>
          <w:szCs w:val="20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מדינה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יהודי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דמוקרטי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–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סקיצה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פילוסופית</w:t>
      </w:r>
      <w:r>
        <w:rPr>
          <w:sz w:val="20"/>
          <w:szCs w:val="20"/>
          <w:rtl w:val="true"/>
        </w:rPr>
        <w:t xml:space="preserve">", </w:t>
      </w:r>
      <w:r>
        <w:rPr>
          <w:sz w:val="20"/>
          <w:szCs w:val="20"/>
        </w:rPr>
        <w:t>1995-1994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734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Cs w:val="20"/>
        </w:rPr>
        <w:t>733</w:t>
      </w:r>
      <w:r>
        <w:rPr>
          <w:sz w:val="20"/>
          <w:szCs w:val="20"/>
          <w:rtl w:val="true"/>
        </w:rPr>
        <w:t>.</w:t>
      </w:r>
    </w:p>
  </w:footnote>
  <w:footnote w:id="57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שם</w:t>
      </w:r>
      <w:r>
        <w:rPr>
          <w:sz w:val="20"/>
          <w:szCs w:val="20"/>
          <w:rtl w:val="true"/>
        </w:rPr>
        <w:t>,</w:t>
      </w:r>
      <w:r>
        <w:rPr>
          <w:b/>
          <w:bCs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734</w:t>
      </w:r>
      <w:r>
        <w:rPr>
          <w:sz w:val="20"/>
          <w:szCs w:val="20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נויברגר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2002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15-14</w:t>
      </w:r>
      <w:r>
        <w:rPr>
          <w:sz w:val="20"/>
          <w:szCs w:val="20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השאיפה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מדינ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יהודי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דמוקרטית</w:t>
      </w:r>
      <w:r>
        <w:rPr>
          <w:sz w:val="20"/>
          <w:szCs w:val="20"/>
          <w:rtl w:val="true"/>
        </w:rPr>
        <w:t xml:space="preserve">", </w:t>
      </w:r>
      <w:r>
        <w:rPr>
          <w:sz w:val="20"/>
          <w:szCs w:val="20"/>
        </w:rPr>
        <w:t>2003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288-287</w:t>
      </w:r>
      <w:r>
        <w:rPr>
          <w:sz w:val="20"/>
          <w:szCs w:val="20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ציונו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חיה</w:t>
      </w:r>
      <w:r>
        <w:rPr>
          <w:sz w:val="20"/>
          <w:szCs w:val="20"/>
          <w:rtl w:val="true"/>
        </w:rPr>
        <w:t xml:space="preserve">", </w:t>
      </w:r>
      <w:r>
        <w:rPr>
          <w:sz w:val="20"/>
          <w:szCs w:val="20"/>
        </w:rPr>
        <w:t>2000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173-172</w:t>
      </w:r>
      <w:r>
        <w:rPr>
          <w:sz w:val="20"/>
          <w:szCs w:val="20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שם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173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175</w:t>
      </w:r>
      <w:r>
        <w:rPr>
          <w:sz w:val="20"/>
          <w:szCs w:val="20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שם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177-176</w:t>
      </w:r>
      <w:r>
        <w:rPr>
          <w:sz w:val="20"/>
          <w:szCs w:val="20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שם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178-177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כמו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ן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אתוס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גלותי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תבטא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להבנתו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בעצבנו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שולט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חייה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ל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יהודי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נרדפים</w:t>
      </w:r>
      <w:r>
        <w:rPr>
          <w:sz w:val="20"/>
          <w:szCs w:val="20"/>
          <w:rtl w:val="true"/>
        </w:rPr>
        <w:t xml:space="preserve">" </w:t>
      </w:r>
      <w:r>
        <w:rPr>
          <w:sz w:val="20"/>
          <w:sz w:val="20"/>
          <w:szCs w:val="20"/>
          <w:rtl w:val="true"/>
        </w:rPr>
        <w:t>בישראל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שאינ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חושבי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ל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טווח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ארוך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נכוני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נקוט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צעדי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קיצוניי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די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פתו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עיו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הווה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הוא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סבי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הציונו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חיה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תתבטא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הקש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זה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אש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חברה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ישראלי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תגלה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ריסון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צמי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רב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יותר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תיתן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דע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ל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תכנון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הכנו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טווח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ארוך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תהיה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נאמנה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יות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ערכי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אחריו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אישי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החברתי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u w:val="single"/>
          <w:rtl w:val="true"/>
        </w:rPr>
        <w:t>שם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178</w:t>
      </w:r>
      <w:r>
        <w:rPr>
          <w:sz w:val="20"/>
          <w:szCs w:val="20"/>
          <w:rtl w:val="true"/>
        </w:rPr>
        <w:t>)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שם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>'</w:t>
      </w:r>
      <w:r>
        <w:rPr>
          <w:b/>
          <w:bCs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80-179</w:t>
      </w:r>
      <w:r>
        <w:rPr>
          <w:sz w:val="20"/>
          <w:szCs w:val="20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שם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181</w:t>
      </w:r>
      <w:r>
        <w:rPr>
          <w:sz w:val="20"/>
          <w:szCs w:val="20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מה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זא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הבה</w:t>
      </w:r>
      <w:r>
        <w:rPr>
          <w:sz w:val="20"/>
          <w:szCs w:val="20"/>
          <w:rtl w:val="true"/>
        </w:rPr>
        <w:t xml:space="preserve">", </w:t>
      </w:r>
      <w:r>
        <w:rPr>
          <w:sz w:val="20"/>
          <w:szCs w:val="20"/>
        </w:rPr>
        <w:t>2000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55-54</w:t>
      </w:r>
      <w:r>
        <w:rPr>
          <w:sz w:val="20"/>
          <w:szCs w:val="20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יהדות</w:t>
      </w:r>
      <w:r>
        <w:rPr>
          <w:rFonts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ואלילות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2004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73</w:t>
      </w:r>
      <w:r>
        <w:rPr>
          <w:sz w:val="20"/>
          <w:szCs w:val="20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ך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טועני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ג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חדי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החוקרים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ראו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משל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לינגר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1995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198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ג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זיו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1995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228</w:t>
      </w:r>
      <w:r>
        <w:rPr>
          <w:sz w:val="20"/>
          <w:szCs w:val="20"/>
          <w:rtl w:val="true"/>
        </w:rPr>
        <w:t xml:space="preserve">. 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הרחבה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ראו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פרק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עוסק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יחסי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כוחו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בין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היבטי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יהודיי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הדמוקרטיים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ליברליי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משנתו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ל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יבוביץ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אצל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לינגר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2002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350-335</w:t>
      </w:r>
      <w:r>
        <w:rPr>
          <w:sz w:val="20"/>
          <w:szCs w:val="20"/>
          <w:rtl w:val="true"/>
        </w:rPr>
        <w:t>.</w:t>
      </w:r>
    </w:p>
  </w:footnote>
  <w:footnote w:id="70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מדינה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יהודי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דמוקרטי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–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סקיצה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פילוסופית</w:t>
      </w:r>
      <w:r>
        <w:rPr>
          <w:sz w:val="20"/>
          <w:szCs w:val="20"/>
          <w:rtl w:val="true"/>
        </w:rPr>
        <w:t xml:space="preserve">", </w:t>
      </w:r>
      <w:r>
        <w:rPr>
          <w:sz w:val="20"/>
          <w:szCs w:val="20"/>
        </w:rPr>
        <w:t>1995-1994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733</w:t>
      </w:r>
      <w:r>
        <w:rPr>
          <w:sz w:val="20"/>
          <w:szCs w:val="2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center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David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b/>
      <w:bCs/>
    </w:rPr>
  </w:style>
  <w:style w:type="character" w:styleId="Style14">
    <w:name w:val="גופן ברירת המחדל של פיסקה"/>
    <w:qFormat/>
    <w:rPr/>
  </w:style>
  <w:style w:type="character" w:styleId="Style15">
    <w:name w:val="טקסט הערת שוליים תו"/>
    <w:basedOn w:val="Style14"/>
    <w:qFormat/>
    <w:rPr>
      <w:rFonts w:cs="David"/>
      <w:szCs w:val="22"/>
    </w:rPr>
  </w:style>
  <w:style w:type="character" w:styleId="Style16">
    <w:name w:val="טקסט הערת סיום תו"/>
    <w:basedOn w:val="Style14"/>
    <w:qFormat/>
    <w:rPr>
      <w:rFonts w:eastAsia="Calibri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2">
    <w:name w:val="טקסט הערת סיום תו2"/>
    <w:basedOn w:val="Style14"/>
    <w:qFormat/>
    <w:rPr>
      <w:rFonts w:eastAsia="Calibri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paragraph" w:styleId="Style17">
    <w:name w:val="פיסקת רשימה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17:00Z</dcterms:created>
  <dc:creator>ניב גולדשטיין</dc:creator>
  <dc:description/>
  <cp:keywords/>
  <dc:language>en-US</dc:language>
  <cp:lastModifiedBy>דנ</cp:lastModifiedBy>
  <dcterms:modified xsi:type="dcterms:W3CDTF">2011-06-13T06:27:00Z</dcterms:modified>
  <cp:revision>29</cp:revision>
  <dc:subject/>
  <dc:title/>
</cp:coreProperties>
</file>