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</w:rPr>
      </w:pPr>
      <w:r>
        <w:rPr>
          <w:rFonts w:cs="David"/>
          <w:sz w:val="22"/>
          <w:sz w:val="22"/>
          <w:rtl w:val="true"/>
        </w:rPr>
        <w:t>נעמי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כשר</w:t>
      </w:r>
    </w:p>
    <w:p>
      <w:pPr>
        <w:pStyle w:val="Normal"/>
        <w:spacing w:lineRule="auto" w:line="360"/>
        <w:jc w:val="center"/>
        <w:rPr>
          <w:rFonts w:cs="David"/>
          <w:sz w:val="22"/>
        </w:rPr>
      </w:pPr>
      <w:r>
        <w:rPr>
          <w:rFonts w:cs="David"/>
          <w:sz w:val="22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6"/>
          <w:szCs w:val="36"/>
        </w:rPr>
      </w:pPr>
      <w:r>
        <w:rPr>
          <w:rFonts w:cs="David"/>
          <w:b/>
          <w:b/>
          <w:bCs/>
          <w:sz w:val="26"/>
          <w:sz w:val="26"/>
          <w:szCs w:val="28"/>
          <w:rtl w:val="true"/>
        </w:rPr>
        <w:t>ליבוביץ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8"/>
          <w:rtl w:val="true"/>
        </w:rPr>
        <w:t>וקאנט</w:t>
      </w:r>
      <w:r>
        <w:rPr>
          <w:rFonts w:cs="David"/>
          <w:b/>
          <w:bCs/>
          <w:sz w:val="26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8"/>
          <w:rtl w:val="true"/>
        </w:rPr>
        <w:t>להיות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8"/>
          <w:rtl w:val="true"/>
        </w:rPr>
        <w:t>מוסרי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8"/>
          <w:rtl w:val="true"/>
        </w:rPr>
        <w:t>או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8"/>
          <w:rtl w:val="true"/>
        </w:rPr>
        <w:t>לא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8"/>
          <w:rtl w:val="true"/>
        </w:rPr>
        <w:t>להיות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8"/>
          <w:rtl w:val="true"/>
        </w:rPr>
        <w:t>דתי</w:t>
      </w:r>
    </w:p>
    <w:p>
      <w:pPr>
        <w:pStyle w:val="Normal"/>
        <w:spacing w:lineRule="auto" w:line="360"/>
        <w:jc w:val="center"/>
        <w:rPr/>
      </w:pPr>
      <w:r>
        <w:rPr>
          <w:rFonts w:ascii="Arial" w:hAnsi="Arial" w:cs="David"/>
          <w:sz w:val="20"/>
          <w:sz w:val="20"/>
          <w:szCs w:val="20"/>
          <w:rtl w:val="true"/>
        </w:rPr>
        <w:t>הרצאה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שנישאה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בכינוס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לציון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David" w:ascii="Arial" w:hAnsi="Arial"/>
          <w:sz w:val="20"/>
          <w:szCs w:val="20"/>
        </w:rPr>
        <w:t>100</w:t>
      </w:r>
      <w:r>
        <w:rPr>
          <w:rFonts w:cs="David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שנים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להולדתו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של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ישעיהו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ליבוביץ</w:t>
      </w:r>
      <w:r>
        <w:rPr>
          <w:rFonts w:cs="David" w:ascii="Arial" w:hAnsi="Arial"/>
          <w:sz w:val="20"/>
          <w:szCs w:val="20"/>
          <w:rtl w:val="true"/>
        </w:rPr>
        <w:t xml:space="preserve">, 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ascii="Arial" w:hAnsi="Arial" w:cs="David"/>
          <w:sz w:val="20"/>
          <w:sz w:val="20"/>
          <w:szCs w:val="20"/>
          <w:rtl w:val="true"/>
        </w:rPr>
        <w:t>אוניברסיט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בן</w:t>
      </w:r>
      <w:r>
        <w:rPr>
          <w:rFonts w:cs="David" w:ascii="Arial" w:hAnsi="Arial"/>
          <w:sz w:val="20"/>
          <w:szCs w:val="20"/>
          <w:rtl w:val="true"/>
        </w:rPr>
        <w:t>-</w:t>
      </w:r>
      <w:r>
        <w:rPr>
          <w:rFonts w:ascii="Arial" w:hAnsi="Arial" w:cs="David"/>
          <w:sz w:val="20"/>
          <w:sz w:val="20"/>
          <w:szCs w:val="20"/>
          <w:rtl w:val="true"/>
        </w:rPr>
        <w:t>גוריון</w:t>
      </w:r>
      <w:r>
        <w:rPr>
          <w:rFonts w:cs="David" w:ascii="Arial" w:hAnsi="Arial"/>
          <w:sz w:val="20"/>
          <w:szCs w:val="20"/>
          <w:rtl w:val="true"/>
        </w:rPr>
        <w:t>,</w:t>
      </w:r>
      <w:r>
        <w:rPr>
          <w:rFonts w:cs="David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באר</w:t>
      </w:r>
      <w:r>
        <w:rPr>
          <w:rFonts w:cs="David" w:ascii="Arial" w:hAnsi="Arial"/>
          <w:sz w:val="20"/>
          <w:szCs w:val="20"/>
          <w:rtl w:val="true"/>
        </w:rPr>
        <w:t>-</w:t>
      </w:r>
      <w:r>
        <w:rPr>
          <w:rFonts w:ascii="Arial" w:hAnsi="Arial" w:cs="David"/>
          <w:sz w:val="20"/>
          <w:sz w:val="20"/>
          <w:szCs w:val="20"/>
          <w:rtl w:val="true"/>
        </w:rPr>
        <w:t>שבע</w:t>
      </w:r>
      <w:r>
        <w:rPr>
          <w:rFonts w:cs="David" w:ascii="Arial" w:hAnsi="Arial"/>
          <w:sz w:val="20"/>
          <w:szCs w:val="20"/>
          <w:rtl w:val="true"/>
        </w:rPr>
        <w:t xml:space="preserve">, </w:t>
      </w:r>
      <w:r>
        <w:rPr>
          <w:rFonts w:cs="David" w:ascii="Arial" w:hAnsi="Arial"/>
          <w:sz w:val="20"/>
          <w:szCs w:val="20"/>
        </w:rPr>
        <w:t>25/3/2003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</w:rPr>
        <w:t>1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פ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פו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ול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יבוביציאני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נימ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פ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עי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ע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ת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ג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טב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ייק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ייקטיב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ו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יונ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יונ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cs="David"/>
          <w:rtl w:val="true"/>
        </w:rPr>
        <w:t>הי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יונ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י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לוסו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ג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טנשטר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י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הור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cs="David"/>
          <w:rtl w:val="true"/>
        </w:rPr>
        <w:t>הי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מ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יונ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ות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וש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cs="David"/>
          <w:rtl w:val="true"/>
        </w:rPr>
        <w:t xml:space="preserve">":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דת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ח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ק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ר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ח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ח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350"/>
        <w:jc w:val="both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לוסו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ing2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ויד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ביץ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מפוז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</w:rPr>
        <w:t>1977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מע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וס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א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",  (</w:t>
      </w:r>
      <w:r>
        <w:rPr>
          <w:rFonts w:cs="David"/>
          <w:rtl w:val="true"/>
        </w:rPr>
        <w:t>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מונ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סט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רכים</w:t>
      </w:r>
      <w:r>
        <w:rPr>
          <w:rFonts w:cs="David"/>
          <w:rtl w:val="true"/>
        </w:rPr>
        <w:t xml:space="preserve">")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ומ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רכ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ד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או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ציולוגי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תרב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ו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שק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ניה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ת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מ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נו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מ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פוז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ב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ב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רחי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-  "</w:t>
      </w:r>
      <w:r>
        <w:rPr>
          <w:rFonts w:cs="David"/>
          <w:rtl w:val="true"/>
        </w:rPr>
        <w:t>ש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ב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אוגר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זר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לד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ס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ב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פילוסופ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וי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מ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י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נינ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פ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קפות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י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גלג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לוסו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ו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ב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מ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ס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טולוג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פיסטמולוג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י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יא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נ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עיסוק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לוסו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מוחז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ונ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אי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נטיש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י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כול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ביכולת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לוסו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יי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אנ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ב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b/>
          <w:bCs/>
        </w:rPr>
        <w:t>3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מת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ני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ולמ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גו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בוביץ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ש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לוסופ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ט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טו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וגר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בר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שק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לוסופ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סוק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לוסופ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ע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אתאי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נטיש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איד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פ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אתאי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טיש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ח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וגרפ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לוסו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ו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כר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ג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ה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ה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לוסופ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ג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כ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וגר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אפי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לוסו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אנטי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נטול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פיסטמולוגי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ג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יס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ונ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350"/>
        <w:jc w:val="both"/>
        <w:rPr/>
      </w:pPr>
      <w:r>
        <w:rPr>
          <w:rFonts w:cs="David"/>
          <w:rtl w:val="true"/>
        </w:rPr>
        <w:t>הת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ד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רדו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עשי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ו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דו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פרדו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</w:t>
      </w:r>
      <w:r>
        <w:rPr>
          <w:rFonts w:cs="David"/>
          <w:rtl w:val="true"/>
        </w:rPr>
        <w:t>")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4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קאנ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דת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תאיסט</w:t>
      </w:r>
      <w:r>
        <w:rPr>
          <w:rFonts w:cs="David"/>
          <w:rtl w:val="true"/>
        </w:rPr>
        <w:t>"?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cs="David"/>
          <w:rtl w:val="true"/>
        </w:rPr>
        <w:t>פילוסופ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ג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פי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ב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אל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בייק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בייק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טר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ובייקטי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א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ש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לוסו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אליס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די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אור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טונומי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טו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סס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ד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ת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cs="David"/>
          <w:rtl w:val="true"/>
        </w:rPr>
        <w:t>בי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אפי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לוסופ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אפי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טו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י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י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עיונ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מע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ה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בי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פי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יק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דוע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ולא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ב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חי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אול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לוג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ל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Fonts w:cs="David"/>
          <w:rtl w:val="true"/>
        </w:rPr>
        <w:t>". ("</w:t>
      </w:r>
      <w:r>
        <w:rPr>
          <w:rFonts w:cs="David"/>
          <w:rtl w:val="true"/>
        </w:rPr>
        <w:t>בי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הור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323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תיאול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ג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אול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גלות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ה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ולא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פשר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ind w:left="0" w:right="0" w:firstLine="350"/>
        <w:jc w:val="both"/>
        <w:rPr/>
      </w:pP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ד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א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נ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י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הור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צוו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ת</w:t>
      </w:r>
      <w:r>
        <w:rPr>
          <w:rFonts w:cs="David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י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הור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פרדו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תי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403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היג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חי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ו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ציו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תיאולוג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ננ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עו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נ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ל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ט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ק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ד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ד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טונו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הי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ע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כולוג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י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ל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ד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תרופומורפ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/>
      </w:pPr>
      <w:r>
        <w:rPr>
          <w:rFonts w:cs="David"/>
          <w:rtl w:val="true"/>
        </w:rPr>
        <w:t>לפי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תאיסט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   </w:t>
      </w:r>
    </w:p>
    <w:p>
      <w:pPr>
        <w:pStyle w:val="Heading1"/>
        <w:spacing w:lineRule="auto" w:line="360"/>
        <w:ind w:left="0" w:right="0" w:hanging="0"/>
        <w:jc w:val="both"/>
        <w:rPr>
          <w:rFonts w:cs="David"/>
          <w:u w:val="none"/>
        </w:rPr>
      </w:pPr>
      <w:r>
        <w:rPr>
          <w:rFonts w:cs="David"/>
          <w:u w:val="non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</w:rPr>
        <w:t>5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קאנ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יה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ס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כנס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י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מושפ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גוסטינ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מד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ה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נצח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כנס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י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נו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היל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פי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אור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תבט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פ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/>
      </w:pPr>
      <w:r>
        <w:rPr>
          <w:rFonts w:cs="David"/>
          <w:rtl w:val="true"/>
        </w:rPr>
        <w:t>הכנס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מ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ד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נס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וס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תוו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פקי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מיניסטרטיב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קידו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ד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יונ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פי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פ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צ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ה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טנשטרי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ק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ג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ס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ט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ח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אנט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36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/>
      </w:pP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מ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ס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ס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טנשטרי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ז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ס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א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תג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וטונומ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ופולר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ע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צ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ע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א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  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ס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צ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חי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ה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פירי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ס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חז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וה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ה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רו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ריי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("</w:t>
      </w:r>
      <w:r>
        <w:rPr>
          <w:rFonts w:cs="David"/>
          <w:rtl w:val="true"/>
        </w:rPr>
        <w:t>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53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 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cs="David"/>
          <w:rtl w:val="true"/>
        </w:rPr>
        <w:t>ב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ה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ג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קי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נ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/>
      </w:pPr>
      <w:r>
        <w:rPr>
          <w:rFonts w:cs="David"/>
          <w:rtl w:val="true"/>
        </w:rPr>
        <w:t>במ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הדו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ץ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1971-197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גנס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רס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ש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לי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טנשטרי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ט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נ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לוסו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ד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טר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וס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ת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ס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ת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Fonts w:cs="David"/>
          <w:rtl w:val="true"/>
        </w:rPr>
        <w:t>.  "</w:t>
      </w:r>
      <w:r>
        <w:rPr>
          <w:rFonts w:cs="David"/>
          <w:rtl w:val="true"/>
        </w:rPr>
        <w:t>אלא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ץ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פ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לוו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ל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יד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מ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מר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תרב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ה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פג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פ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ת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אנטינ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דות</w:t>
      </w:r>
      <w:r>
        <w:rPr>
          <w:rFonts w:cs="David"/>
          <w:rtl w:val="true"/>
        </w:rPr>
        <w:t>." (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>'</w:t>
      </w:r>
      <w:r>
        <w:rPr>
          <w:rFonts w:cs="David"/>
        </w:rPr>
        <w:t>219-220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ט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שטר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ש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ת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תב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ב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רי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ט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פ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ל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טנשטר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צ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צ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פ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נו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טנשטר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וינ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</w:rPr>
        <w:t>6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ליבוביץ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קאנט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טיש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</w:t>
      </w:r>
      <w:r>
        <w:rPr>
          <w:rFonts w:cs="David"/>
          <w:rtl w:val="true"/>
        </w:rPr>
        <w:t>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לוסופ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cs="David"/>
          <w:rtl w:val="true"/>
        </w:rPr>
        <w:t>לכא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ד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לוסו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ש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פוג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רטט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זדמנ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יב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אנ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ח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צג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דול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זדמנ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יחס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טב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מ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פ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ל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פר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ילו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ה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ו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קט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זו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רח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צלי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ונ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ל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רע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אתאי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נטישמי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מע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כז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350"/>
        <w:jc w:val="both"/>
        <w:rPr/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ו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צ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מ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מ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לוסו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דול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ניה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בדל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התוכ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וס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גנ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ח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ו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b/>
          <w:bCs/>
        </w:rPr>
        <w:t>7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סר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לי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ו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פ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פ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ולוג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ע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גיטי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צ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מ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תקפ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פו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מסו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ט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ע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גיטי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וע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רא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לו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יונ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ט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ע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י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וע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".  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ח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ח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צ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מ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0" w:right="0" w:firstLine="350"/>
        <w:jc w:val="both"/>
        <w:rPr/>
      </w:pP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ג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יי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Fonts w:cs="David"/>
          <w:rtl w:val="true"/>
        </w:rPr>
        <w:t>" ("</w:t>
      </w:r>
      <w:r>
        <w:rPr>
          <w:rFonts w:cs="David"/>
          <w:rtl w:val="true"/>
        </w:rPr>
        <w:t>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14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ק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ס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ל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מב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וקר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ח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עת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ת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וק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ה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ה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או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קי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Fonts w:cs="David"/>
          <w:rtl w:val="true"/>
        </w:rPr>
        <w:t xml:space="preserve">.  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ח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גב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ה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י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ס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ה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 xml:space="preserve">:  </w:t>
      </w:r>
    </w:p>
    <w:p>
      <w:pPr>
        <w:pStyle w:val="Normal"/>
        <w:numPr>
          <w:ilvl w:val="0"/>
          <w:numId w:val="3"/>
        </w:numPr>
        <w:spacing w:lineRule="auto" w:line="360"/>
        <w:ind w:left="525" w:right="0" w:hanging="360"/>
        <w:jc w:val="both"/>
        <w:rPr/>
      </w:pP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ט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ו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ט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גד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פציפ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ט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ט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מלכ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ציפ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525" w:right="0" w:hanging="360"/>
        <w:jc w:val="both"/>
        <w:rPr/>
      </w:pPr>
      <w:r>
        <w:rPr>
          <w:rFonts w:cs="David"/>
          <w:rtl w:val="true"/>
        </w:rPr>
        <w:t>הפ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מכאנ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ת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פו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525" w:right="0" w:hanging="360"/>
        <w:jc w:val="both"/>
        <w:rPr/>
      </w:pP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ת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מ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צי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ח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לב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מצפו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מניז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בכם</w:t>
      </w:r>
      <w:r>
        <w:rPr>
          <w:rFonts w:cs="David"/>
          <w:rtl w:val="true"/>
        </w:rPr>
        <w:t xml:space="preserve">".  </w:t>
      </w:r>
    </w:p>
    <w:p>
      <w:pPr>
        <w:pStyle w:val="Normal"/>
        <w:numPr>
          <w:ilvl w:val="0"/>
          <w:numId w:val="3"/>
        </w:numPr>
        <w:spacing w:lineRule="auto" w:line="360"/>
        <w:ind w:left="525" w:right="0" w:hanging="360"/>
        <w:jc w:val="both"/>
        <w:rPr/>
      </w:pPr>
      <w:r>
        <w:rPr>
          <w:rFonts w:cs="David"/>
          <w:rtl w:val="true"/>
        </w:rPr>
        <w:t>המ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ג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יא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ר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ה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ל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".    </w:t>
      </w:r>
    </w:p>
    <w:p>
      <w:pPr>
        <w:pStyle w:val="Normal"/>
        <w:numPr>
          <w:ilvl w:val="0"/>
          <w:numId w:val="3"/>
        </w:numPr>
        <w:spacing w:lineRule="auto" w:line="360"/>
        <w:ind w:left="525" w:right="0" w:hanging="360"/>
        <w:jc w:val="both"/>
        <w:rPr/>
      </w:pP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ו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סטיטוציונ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בדו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נ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spacing w:lineRule="auto" w:line="360"/>
        <w:ind w:left="525" w:right="0" w:hanging="360"/>
        <w:jc w:val="both"/>
        <w:rPr/>
      </w:pP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סיולוג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ילוסופ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ציולוג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ש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ציו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מז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מע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עב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למ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כו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Fonts w:cs="David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spacing w:lineRule="auto" w:line="360"/>
        <w:ind w:left="525" w:right="0" w:hanging="360"/>
        <w:jc w:val="both"/>
        <w:rPr/>
      </w:pP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א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תרופוצנט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ת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ו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ב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ג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ד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א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525" w:right="0" w:hanging="360"/>
        <w:jc w:val="both"/>
        <w:rPr/>
      </w:pPr>
      <w:r>
        <w:rPr>
          <w:rFonts w:cs="David"/>
          <w:rtl w:val="true"/>
        </w:rPr>
        <w:t>לפי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ט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א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ע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ט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ע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ב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לסיכ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נמצא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ונ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נמצא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ת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.  </w:t>
      </w:r>
      <w:r>
        <w:rPr>
          <w:rFonts w:cs="David"/>
          <w:b/>
          <w:b/>
          <w:bCs/>
          <w:rtl w:val="true"/>
        </w:rPr>
        <w:t>ו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סר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ר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ונ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ז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ר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יצד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ind w:left="0" w:right="0" w:firstLine="350"/>
        <w:jc w:val="both"/>
        <w:rPr/>
      </w:pP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Fonts w:cs="David"/>
          <w:rtl w:val="true"/>
        </w:rPr>
        <w:t>"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במק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ש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ובייק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גו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ש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ובייקטיב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יח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ו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במק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פ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רי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מ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י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פ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ב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ובייקטיב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טר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ג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ייקטיב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/>
      </w:pP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ח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טר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ס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מ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א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ייקטיב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נג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אנ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ע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ס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מ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ב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בייקטיב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נטר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נ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יבוב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ק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ומ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sectPr>
      <w:type w:val="nextPage"/>
      <w:pgSz w:w="11906" w:h="16838"/>
      <w:pgMar w:left="2268" w:right="2268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25"/>
        </w:tabs>
        <w:ind w:left="525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rFonts w:cs="David"/>
      <w:b/>
      <w:bCs/>
    </w:rPr>
  </w:style>
  <w:style w:type="character" w:styleId="Style12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22:13:00Z</dcterms:created>
  <dc:creator>יוסי</dc:creator>
  <dc:description/>
  <cp:keywords/>
  <dc:language>en-US</dc:language>
  <cp:lastModifiedBy>גיורא</cp:lastModifiedBy>
  <dcterms:modified xsi:type="dcterms:W3CDTF">2006-10-15T08:19:00Z</dcterms:modified>
  <cp:revision>10</cp:revision>
  <dc:subject/>
  <dc:title/>
</cp:coreProperties>
</file>